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0"/>
          <w:szCs w:val="20"/>
        </w:rPr>
      </w:pPr>
      <w:r>
        <w:rPr>
          <w:sz w:val="20"/>
          <w:szCs w:val="20"/>
        </w:rPr>
        <w:t>Приложение 19</w:t>
      </w:r>
    </w:p>
    <w:p>
      <w:pPr>
        <w:pStyle w:val="Normal"/>
        <w:ind w:left="5580" w:hanging="0"/>
        <w:rPr/>
      </w:pPr>
      <w:r>
        <w:rPr>
          <w:sz w:val="20"/>
          <w:szCs w:val="20"/>
        </w:rPr>
        <w:t>к проекту закона Республики Мордовия</w:t>
      </w:r>
    </w:p>
    <w:p>
      <w:pPr>
        <w:pStyle w:val="Normal"/>
        <w:ind w:left="5580" w:hanging="0"/>
        <w:rPr>
          <w:sz w:val="20"/>
          <w:szCs w:val="20"/>
        </w:rPr>
      </w:pPr>
      <w:r>
        <w:rPr>
          <w:sz w:val="20"/>
          <w:szCs w:val="20"/>
        </w:rPr>
        <w:t>«О республиканском бюджете</w:t>
      </w:r>
    </w:p>
    <w:p>
      <w:pPr>
        <w:pStyle w:val="Normal"/>
        <w:ind w:left="5580" w:hanging="0"/>
        <w:rPr>
          <w:sz w:val="20"/>
          <w:szCs w:val="20"/>
        </w:rPr>
      </w:pPr>
      <w:r>
        <w:rPr>
          <w:sz w:val="20"/>
          <w:szCs w:val="20"/>
        </w:rPr>
        <w:t>Республики Мордовия на 2013 год и</w:t>
      </w:r>
    </w:p>
    <w:p>
      <w:pPr>
        <w:pStyle w:val="Normal"/>
        <w:ind w:left="558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плановый период 2014 и 2015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ЫХ ГАРАНТИЙ РЕСПУБЛИКИ МОРДОВИЯ </w:t>
      </w:r>
    </w:p>
    <w:p>
      <w:pPr>
        <w:pStyle w:val="Normal"/>
        <w:jc w:val="center"/>
        <w:rPr/>
      </w:pPr>
      <w:r>
        <w:rPr>
          <w:b/>
        </w:rPr>
        <w:t xml:space="preserve">В ВАЛЮТЕ РОССИЙСКОЙ ФЕДЕРАЦИИ НА 2013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А ПЛАНОВЫЙ ПЕРИОД 2014 И 201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бщий объем бюджетных ассигнований, предусмотренных на исполнение государственных гарантий Республики Мордовия по возможным гарантийным случаям в 2013 году и в плановом периоде 2014 и 2015 годов</w:t>
      </w:r>
    </w:p>
    <w:p>
      <w:pPr>
        <w:pStyle w:val="Normal"/>
        <w:jc w:val="both"/>
        <w:rPr/>
      </w:pPr>
      <w:r>
        <w:rPr/>
      </w:r>
    </w:p>
    <w:tbl>
      <w:tblPr>
        <w:tblW w:w="10276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50"/>
        <w:gridCol w:w="2290"/>
        <w:gridCol w:w="1260"/>
        <w:gridCol w:w="900"/>
        <w:gridCol w:w="1080"/>
        <w:gridCol w:w="1260"/>
      </w:tblGrid>
      <w:tr>
        <w:trPr>
          <w:trHeight w:val="620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гарантий Республики Мордовия за счет источников финансирования дефицита республиканско-го бюджета</w:t>
            </w:r>
          </w:p>
        </w:tc>
        <w:tc>
          <w:tcPr>
            <w:tcW w:w="8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на исполнение государственных гарантий Республики Мордовия по возможным гарантийным случаям  (в тыс. рублей)</w:t>
            </w:r>
          </w:p>
        </w:tc>
      </w:tr>
      <w:tr>
        <w:trPr>
          <w:trHeight w:val="452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01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</w:tc>
      </w:tr>
      <w:tr>
        <w:trPr>
          <w:trHeight w:val="636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нципал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гарант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а регрес-сного требова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3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50"/>
        <w:gridCol w:w="2290"/>
        <w:gridCol w:w="1260"/>
        <w:gridCol w:w="857"/>
        <w:gridCol w:w="1064"/>
        <w:gridCol w:w="1246"/>
      </w:tblGrid>
      <w:tr>
        <w:trPr>
          <w:tblHeader w:val="true"/>
          <w:trHeight w:val="23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367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  <w:szCs w:val="20"/>
              </w:rPr>
              <w:t>938 154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b/>
                <w:sz w:val="20"/>
                <w:szCs w:val="20"/>
              </w:rPr>
              <w:t>,21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ind w:right="-3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0 000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</w:tc>
      </w:tr>
      <w:tr>
        <w:trPr>
          <w:trHeight w:val="23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ЗАО «Мордовский бекон»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исполнения обязательств по Договору №198-1 от 16.11.2005 г. перед Мордовским отделением №8589 АК СБ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2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183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ЗАО «Мордовский бекон»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исполнения обязательств по Договору №197-1 от 16.11.2005 г. перед Мордовским отделением №8589 АК СБ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2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ind w:lef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183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Мордовская ипотечная корпорация»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исполнения обязательств по кредитному соглашению №КС-759000/2010/00016 от 23.09.2010г. между ОАО «Мордовская ипотечная корпорация» и Филиал банка  ВТБ в г.Саранс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Мордовская ипотечная корпорация»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исполнения обязательств по кредитному соглашению №КС-759000/2010/00019 от 3.11.2010г. между ОАО «Мордовская ипотечная корпорация» и Филиал банка  ВТБ в г.Саранс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КМ Сталь»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исполнения обязательств перед ГК «Банк развития и внешнеэкономической деятельности (Внешэкономбанк)» по кредитному соглашению от 30 ноября 2009 г. №110100/10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 0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ружба»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 xml:space="preserve">Для обеспечения исполнения обязательств по кредитному договору №223 от 24.10.2005 г. между ООО «Дружба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Агрофирма «Мордовзерно-ресурс»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исполнения обязательств по кредитному соглашению №013 от 21.02.2011 г. между ООО Агрофирма «Мордовзерноресурс» и ОАО Банк «Возрожден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Мордовская ипотечная корпорация»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исполнения обязательств по кредитному соглашению №КС-759000/2011/00007 от 23.03.2011 г. между ОАО «Мордовская ипотечная корпорация» и Филиал банка ВТБ в г. Саранс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788,2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01" w:right="850" w:gutter="0" w:header="72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2:46:00Z</dcterms:created>
  <dc:creator>kulygina</dc:creator>
  <dc:description/>
  <cp:keywords/>
  <dc:language>en-US</dc:language>
  <cp:lastModifiedBy>pozdnyakova</cp:lastModifiedBy>
  <cp:lastPrinted>2012-09-19T17:35:00Z</cp:lastPrinted>
  <dcterms:modified xsi:type="dcterms:W3CDTF">2012-10-04T13:55:00Z</dcterms:modified>
  <cp:revision>4</cp:revision>
  <dc:subject/>
  <dc:title>Приложение ___</dc:title>
</cp:coreProperties>
</file>