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1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  <w:t>Республики Алтай на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68"/>
        <w:gridCol w:w="3074"/>
        <w:gridCol w:w="1297"/>
        <w:gridCol w:w="1294"/>
        <w:gridCol w:w="1322"/>
        <w:gridCol w:w="1265"/>
        <w:gridCol w:w="1294"/>
        <w:gridCol w:w="1285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ый правовой акт, определяющий публичное нормативное  обязательство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Республиканские средства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Республиканские средства</w:t>
            </w:r>
          </w:p>
        </w:tc>
      </w:tr>
      <w:tr>
        <w:trPr>
          <w:trHeight w:val="13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в виде ежемесячной выплаты на содержание детей-сирот и детей, оставшихся без попечения родителей, проживающих в семьях опекунов (попечителей) и приемных семья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                от 6 апреля 2018 года № 8-РЗ        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и признании утратившими силу некоторых законодательных актов Республики Алтай», Закон Республики Алтай от 31 марта 2008 года № 23-РЗ «О размере и порядке выплаты денежных средств на содержание детей в семьях опекунов (попечителей) и приемных семьях, а также на выплату вознаграждения, причитающегося приемному родителю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граждан в части осуществления возмещения расходов на погреб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 от 12 января 1996 года № 8-ФЗ «О погребении и похоронном деле», Закон Республики Алтай   от 20 декабря 2017 года № 71-РЗ                       «О полномочиях органов государственной власти Республики Алтай в области погребения и похоронного дел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граждан в части осуществления выплат доплат к пенсии на территории Республики Алта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25-28 от 1 ноября 2001 года «О доплате к пенсии в Республике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7 87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7 87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7 870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7 870,4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отдельных категорий граждан в виде частичного возмещения расходов по газификации жилого помещ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от 5 декабря 2008 года № 123-РЗ          «О социальной поддержке отдельных категорий граждан по газификации жилых помещений в Республике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Дополнительная государственная поддержка семей, имеющих детей в части осуществления выплат республиканского материнского (семейного) капитал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        от 8 июля 2011 года                                                № 44-РЗ «О дополнительных мерах поддержки семей, имеющих детей, на территории Республики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Единовременное пособие в случае гибели народного дружинника, наступившей при исполнении им обязанностей по охране общественного поряд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33-РЗ от 7 июля 2015 года                      «О регулировании отдельных вопросов участия граждан в охране общественного порядка на территории Республики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89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ветеранов труда Республики Алта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акон Республики Алтай от 11 октября 2004 года                                             № 42-РЗ «О ветеранах труда Республики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граждан Российской Федерации, проживающих на территории Республики Алтай и относящихся к категории «дети войны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от 06 июня 2014 года № 24-РЗ                 «О мерах социальной поддержки граждан, относящихся к категории «дети войны», в Республике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жертв политических репресс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61-РЗ от 1 декабря 2004 года «О мерах социальной поддержки жертв политических репресси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многодетных семей в Республике Алтай (компенсация коммунальных услуг, топлива, расходов на школьные нужды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от 11 октября 2005 года  № 70-РЗ           «О мерах социальной поддержки многодетных семей в Республике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56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56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567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567,6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отдельным категориям граждан, участвующим в проведении специальной военной операции и членам их семей (меры социальной поддержки многодетных семей в Республике Алтай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70-РЗ от 11 октября 2005 года «О мерах социальной поддержки многодетных семей в Республике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отдельных категорий ветеран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59-РЗ от 1 декабря 2004 года «О мерах социальной поддержки отдельных категорий ветеранов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</w:tr>
      <w:tr>
        <w:trPr>
          <w:trHeight w:val="257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членам семей участников специальной военной операции на приобретение твердого топли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Указ Главы Республики Алтай, Председателя Правительства Республики Алтай от 03 февраля 2023 года № 32-у                            «Об утверждении Порядка предоставления единовременной денежной выплаты на приобретение твердого топлива отдельным категориям граждан на территории Республики Алта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78-РЗ от 24 декабря 2019 года                   «О ежемесячной денежной выплате на территории Республики Алтай нуждающимся в поддержке семьям, имеющим детей, в связи с рождением (усыновлением) третьего ребенка или последующих детей до достижения ребенком возраста трех лет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7 1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65 10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 01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оказание мер социальной поддержки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от 20 июля 2012 года № 125-ФЗ                       «О донорстве крови и ее компонентов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 089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 089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 61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3 61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1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           от 17 сентября 1998 года № 157-ФЗ                                      «Об иммунопрофилактике инфекционных болезней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от 17 сентября 1998 года    № 157-ФЗ                            «Об иммунопрофилактике инфекционных болезней», постановление Правительства Российской Федерации от 27 декабря 2000 года № 1013                       «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инистерству труда, социального развития и занятости населения Республики Алта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344 490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78 29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66 19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77 89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13 71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64 178,8</w:t>
            </w:r>
          </w:p>
        </w:tc>
      </w:tr>
      <w:tr>
        <w:trPr>
          <w:trHeight w:val="458" w:hRule="atLeast"/>
        </w:trPr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344 490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78 29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66 19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77 89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13 71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64 178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57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19:00Z</dcterms:created>
  <dc:creator>Зейнолданов</dc:creator>
  <dc:description/>
  <cp:keywords/>
  <dc:language>en-US</dc:language>
  <cp:lastModifiedBy>kuchuganova</cp:lastModifiedBy>
  <cp:lastPrinted>2023-10-24T14:16:00Z</cp:lastPrinted>
  <dcterms:modified xsi:type="dcterms:W3CDTF">2023-10-24T07:19:00Z</dcterms:modified>
  <cp:revision>17</cp:revision>
  <dc:subject/>
  <dc:title/>
</cp:coreProperties>
</file>