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еспублики Алтай на 2024 год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1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18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18"/>
        </w:rPr>
        <w:t xml:space="preserve">Распределение бюджетных ассигнований на исполнение публичных нормативных обязательст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18"/>
        </w:rPr>
        <w:t>Республики Алтай на 2024 год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4071"/>
        <w:gridCol w:w="4102"/>
        <w:gridCol w:w="1544"/>
        <w:gridCol w:w="1544"/>
        <w:gridCol w:w="1545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Нормативный правовой акт, определяющий публичное нормативное  обязательство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Республиканские средства</w:t>
            </w:r>
          </w:p>
        </w:tc>
      </w:tr>
      <w:tr>
        <w:trPr>
          <w:trHeight w:val="4077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Государственная поддержка в виде ежемесячной выплаты на содержание детей-сирот и детей, оставшихся без попечения родителей, проживающих в семьях опекунов (попечителей) и приемных семья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от 6 апреля 2018 года № 8-РЗ 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и признании утратившими силу некоторых законодательных актов Республики Алтай», Закон Республики Алтай от 31 марта 2008 года № 23-РЗ «О размере и порядке выплаты денежных средств на содержание детей в семьях опекунов (попечителей) и приемных семьях, а также на выплату вознаграждения, причитающегося приемному родителю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50 06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50 060,4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Государственная поддержка граждан в части осуществления возмещения расходов на погребени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Федеральный закон  от 12 января 1996 года № 8-ФЗ «О погребении и похоронном деле», Закон Республики Алтай от 20 декабря 2017 года № 71-РЗ «О полномочиях органов государственной власти Республики Алтай в области погребения и похоронного дел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 074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 074,5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Государственная поддержка граждан в части осуществления выплат доплат к пенсии на территории Республики Алтай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№ 25-28                          от 1 ноября 2001 года «О доплате к пенсии в Республике Алтай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8 0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8 000,0</w:t>
            </w:r>
          </w:p>
        </w:tc>
      </w:tr>
      <w:tr>
        <w:trPr>
          <w:trHeight w:val="1175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Государственная поддержка отдельных категорий граждан в виде частичного возмещения расходов по газификации жилого помещения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№ 123-РЗ                      от 5 декабря 2008 года «О социальной поддержке отдельных категорий граждан по газификации жилых помещений в Республике Алтай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 99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 990,0</w:t>
            </w:r>
          </w:p>
        </w:tc>
      </w:tr>
      <w:tr>
        <w:trPr>
          <w:trHeight w:val="951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Дополнительная государственная поддержка семей, имеющих детей в части осуществления выплат республиканского материнского (семейного) капитал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№ 44-РЗ                        от 8 июля 2011 года «О дополнительных мерах поддержки семей, имеющих детей, на территории Республики Алтай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2 9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2 900,0</w:t>
            </w:r>
          </w:p>
        </w:tc>
      </w:tr>
      <w:tr>
        <w:trPr>
          <w:trHeight w:val="128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Единовременное пособие в случае гибели народного дружинника, наступившей при исполнении им обязанностей по охране общественного порядк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№ 33-РЗ                        от 7 июля 2015 года «О регулировании отдельных вопросов участия граждан в охране общественного порядка на территории Республики Алтай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еры социальной поддержки ветеранов труда Республики Алтай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№ 42-РЗ                         от 11 октября 2004 года «О ветеранах труда Республики Алтай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4 7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4 700,0</w:t>
            </w:r>
          </w:p>
        </w:tc>
      </w:tr>
      <w:tr>
        <w:trPr>
          <w:trHeight w:val="105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еры социальной поддержки граждан Российской Федерации, проживающих на территории Республики Алтай и относящихся к категории «дети войны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№ 24-РЗ от 6 июня 2014 года «О мерах социальной поддержки граждан, относящихся к категории «дети войны», в Республике Алтай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 0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 000,0</w:t>
            </w:r>
          </w:p>
        </w:tc>
      </w:tr>
      <w:tr>
        <w:trPr>
          <w:trHeight w:val="794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еры социальной поддержки жертв политических репрессий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№ 61-РЗ                       от 1 декабря 2004 года «О мерах социальной поддержки жертв политических репрессий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90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990,7</w:t>
            </w:r>
          </w:p>
        </w:tc>
      </w:tr>
      <w:tr>
        <w:trPr>
          <w:trHeight w:val="988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еры социальной поддержки многодетных семей в Республике Алтай (компенсация коммунальных услуг, топлива, расходов на школьные нужды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№ 70-РЗ                        от 11 октября 2005 года «О мерах социальной поддержки многодетных семей в Республике Алтай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0 60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40 602,5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еры социальной поддержки отдельным категориям граждан, участвующим в проведении специальной военной операции и членам их семей (меры социальной поддержки многодетных семей в Республике Алтай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№ 70-РЗ                        от 11 октября 2005 года «О мерах социальной поддержки многодетных семей в Республике Алтай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71,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еры социальной поддержки отдельным категориям граждан, участвующим в проведении специальной военной операции, а также лицам, направленным (командированным) для выполнения задач на новых территориях, и членам их семей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Указ Главы Республики Алтай, Председателя Правительства Республики Алтай                         от 26 сентября 2022 года № 247-у                         «О предоставлении мер социальной поддержки отдельным категориям граждан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91 0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91 000,0</w:t>
            </w:r>
          </w:p>
        </w:tc>
      </w:tr>
      <w:tr>
        <w:trPr>
          <w:trHeight w:val="914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еры социальной поддержки отдельных категорий ветеранов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№ 59-РЗ                       от 1 декабря 2004 года «О мерах социальной поддержки отдельных категорий ветеранов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8 184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8 184,6</w:t>
            </w:r>
          </w:p>
        </w:tc>
      </w:tr>
      <w:tr>
        <w:trPr>
          <w:trHeight w:val="199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еры социальной поддержки членам семей участников специальной военной операции на приобретение твердого топлив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Указ Главы Республики Алтай, Председателя Правительства Республики Алтай                       от 03 февраля 2023 года № 32-у                       «Об утверждении Порядка предоставления единовременной денежной выплаты на приобретение твердого топлива отдельным категориям граждан на территории Республики Алтай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1 53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1 530,0</w:t>
            </w:r>
          </w:p>
        </w:tc>
      </w:tr>
      <w:tr>
        <w:trPr>
          <w:trHeight w:val="1962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Закон Республики Алтай № 78-РЗ                       от 24 декабря 2019 года «О ежемесячной денежной выплате на территории Республики Алтай нуждающимся в поддержке семьям, имеющим детей, в связи с рождением (усыновлением) третьего ребенка или последующих детей до достижения ребенком возраста трех лет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82 232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80 856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 376,3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оказание мер социальной поддержки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Федеральный закон от 20 июля 2012 года          № 125-ФЗ «О донорстве крови и ее компонентов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2 586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2 586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                           «Об иммунопрофилактике инфекционных болезней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Федеральный закон от 17 сентября 1998 года № 157-ФЗ «Об иммунопрофилактике инфекционных болезней», постановление Правительства Российской Федерации                    от 27 декабря 2000 года № 1013 «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Министерству труда, социального развития и занятости населения Республики Алта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700 262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193 482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506 780,0</w:t>
            </w:r>
          </w:p>
        </w:tc>
      </w:tr>
      <w:tr>
        <w:trPr>
          <w:trHeight w:val="407" w:hRule="atLeast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700 262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193 482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eastAsia="ru-RU"/>
              </w:rPr>
              <w:t>506 78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val="en-US" w:eastAsia="ru-RU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418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52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eastAsia="Times New Roman;Times New Roman" w:cs="Times New Roman;Times New Roman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18:00Z</dcterms:created>
  <dc:creator>Зейнолданов</dc:creator>
  <dc:description/>
  <cp:keywords/>
  <dc:language>en-US</dc:language>
  <cp:lastModifiedBy>kuchuganova</cp:lastModifiedBy>
  <cp:lastPrinted>2023-10-19T14:18:00Z</cp:lastPrinted>
  <dcterms:modified xsi:type="dcterms:W3CDTF">2023-10-24T07:13:00Z</dcterms:modified>
  <cp:revision>18</cp:revision>
  <dc:subject/>
  <dc:title/>
</cp:coreProperties>
</file>