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2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Закону Республики Алта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О республиканском бюджет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спублики Алтай на 202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18"/>
        </w:rPr>
      </w:pPr>
      <w:r>
        <w:rPr>
          <w:rFonts w:eastAsia="Times New Roman" w:cs="Times New Roman" w:ascii="Times New Roman" w:hAnsi="Times New Roman"/>
          <w:b/>
          <w:sz w:val="28"/>
          <w:szCs w:val="18"/>
        </w:rPr>
        <w:t>Распределение межбюджетных трансфертов бюджетам сельских поселений в Республике Алтай на 202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709"/>
        <w:gridCol w:w="3490"/>
        <w:gridCol w:w="3587"/>
        <w:gridCol w:w="3054"/>
      </w:tblGrid>
      <w:tr>
        <w:trPr/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ые образования - сельские поселения </w:t>
            </w:r>
          </w:p>
        </w:tc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субвенций местным бюджетам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на осуществление государственных полномочий Республики Алтай в области законодательства об административных правонарушениях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ппарат Главы Республики Алтай, Председателя Правительства Республики Алтай и Правительства Республики Алтай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Б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льтир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жазатор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х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7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корин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ш-Агач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рай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хор-Тархатин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толык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шантин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ленгит-Сортогой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белер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ган-Узун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9</w:t>
            </w:r>
          </w:p>
        </w:tc>
      </w:tr>
      <w:tr>
        <w:trPr/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 по сельским поселениям                             МО «Кош-Агачский район»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1,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1,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1,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рюлин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6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ызыл-Озек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ймин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нжерок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узгин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ь-Мунин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5</w:t>
            </w:r>
          </w:p>
        </w:tc>
      </w:tr>
      <w:tr>
        <w:trPr/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 по сельским поселениям                                               МО «Майминский район»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,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,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,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лин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ин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раколь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адин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пчеген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жне-Талдин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нгудай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ньгин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баров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шикман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</w:tr>
      <w:tr>
        <w:trPr/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 по сельским поселениям                                                   МО «Онгудайский район»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,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,7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,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тыбаш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йкин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7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митриев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7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ебезен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6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рмач-Байголь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й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еро-Куреев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7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дошен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урочак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9</w:t>
            </w:r>
          </w:p>
        </w:tc>
      </w:tr>
      <w:tr>
        <w:trPr/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 по сельским поселениям                                                          МО «Турочакский район»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,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,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,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таш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6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лыктуюль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6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ратан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аган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ушман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билин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бит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9</w:t>
            </w:r>
          </w:p>
        </w:tc>
      </w:tr>
      <w:tr>
        <w:trPr/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 по сельским поселениям                                                                 МО «Улаганский район»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,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,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,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лоануй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зуль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гон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ырлык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ндур-Соккон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лиц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ь-Кан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ь-Мутин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7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рноануй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боган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конур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/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 по сельским поселениям                                                                     МО «Усть-Канский район»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мур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рх-Уймон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7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бунов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рагай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тандин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гнев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лдин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ь-Коксин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6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ндек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9</w:t>
            </w:r>
          </w:p>
        </w:tc>
      </w:tr>
      <w:tr>
        <w:trPr/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 по сельским поселениям                                                             МО «Усть-Коксинский район»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,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,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,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осин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шпельтир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юс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знезин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маль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пош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лекмонар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4</w:t>
            </w:r>
          </w:p>
        </w:tc>
      </w:tr>
      <w:tr>
        <w:trPr/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 по сельским поселениям                                                   МО «Чемальский район»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,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,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,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рх-Пьянков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ракокшин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ауль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йкин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ймен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ой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Ыныргин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9</w:t>
            </w:r>
          </w:p>
        </w:tc>
      </w:tr>
      <w:tr>
        <w:trPr/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того  по сельским поселениям </w:t>
              <w:br/>
              <w:t>МО «Чойский район»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,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,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,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тель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рагаш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ш-Озек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рх-Апшуяхтин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ъектиек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льин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млак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спин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лочергин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усчергин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ргин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ебалин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ыргайтинское сельское посел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9</w:t>
            </w:r>
          </w:p>
        </w:tc>
      </w:tr>
      <w:tr>
        <w:trPr/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 по сельским поселениям                                                    МО «Шебалинский район»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,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,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,0</w:t>
            </w:r>
          </w:p>
        </w:tc>
      </w:tr>
      <w:tr>
        <w:trPr/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: 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44,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44,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44,2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</w:r>
    </w:p>
    <w:sectPr>
      <w:headerReference w:type="default" r:id="rId2"/>
      <w:type w:val="nextPage"/>
      <w:pgSz w:orient="landscape" w:w="16838" w:h="11906"/>
      <w:pgMar w:left="1418" w:right="851" w:gutter="0" w:header="567" w:top="1418" w:footer="0" w:bottom="1134"/>
      <w:pgNumType w:start="6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7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8:55:00Z</dcterms:created>
  <dc:creator>Зейнолданов</dc:creator>
  <dc:description/>
  <cp:keywords/>
  <dc:language>en-US</dc:language>
  <cp:lastModifiedBy>kuchuganova</cp:lastModifiedBy>
  <cp:lastPrinted>2019-03-21T15:34:00Z</cp:lastPrinted>
  <dcterms:modified xsi:type="dcterms:W3CDTF">2023-10-24T12:04:00Z</dcterms:modified>
  <cp:revision>4</cp:revision>
  <dc:subject/>
  <dc:title/>
</cp:coreProperties>
</file>