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спублики Алтай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сельских поселений в Республике Алтай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569"/>
        <w:gridCol w:w="3351"/>
        <w:gridCol w:w="3867"/>
        <w:gridCol w:w="3054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образования - сельские поселения 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субвенций местным бюджета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тир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азатор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х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кор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ш-Агач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ай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хор-Тархат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толык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шант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нгит-Сортогой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белер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ган-Узу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МО «Кош-Агач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рюл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ызыл-Озек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м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жерок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узг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ь-Мун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МО «Маймин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коль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ад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пчеге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е-Талд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нгудай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ньг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баров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шикма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МО «Онгудай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ыбаш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йк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триев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безе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мач-Байголь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ро-Куреев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ндоше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очак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      МО «Турочак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аш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ыктуюль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ата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ага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ушма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бил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бит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             МО «Улаган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ануй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уль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го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ырлык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дур-Сокко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иц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ь-Ка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ь-Мут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ноануй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бога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онур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                 МО «Усть-Кан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ур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-Уймо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бунов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гай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анд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в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д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ь-Кокс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ндек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         МО «Усть-Коксин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ос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шпельтир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юс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ез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аль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пош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монар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МО «Чемаль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-Пьянков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кокш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ауль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йк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йме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ой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Ынырг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 по сельским поселениям </w:t>
              <w:br/>
              <w:t>МО «Чой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ель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гаш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ш-Озек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-Апшуяхт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ъектиек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лак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п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черг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счерг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г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бал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ыргайтинское сельское посе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 по сельским поселениям                                                    МО «Шебалинский район»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6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6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4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3-10-24T12:03:00Z</dcterms:modified>
  <cp:revision>4</cp:revision>
  <dc:subject/>
  <dc:title/>
</cp:coreProperties>
</file>