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2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Закону Республики Алта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О республиканском бюджет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спублики Алтай 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18"/>
        </w:rPr>
      </w:pPr>
      <w:r>
        <w:rPr>
          <w:rFonts w:eastAsia="Times New Roman" w:cs="Times New Roman" w:ascii="Times New Roman" w:hAnsi="Times New Roman"/>
          <w:b/>
          <w:sz w:val="28"/>
          <w:szCs w:val="18"/>
        </w:rPr>
        <w:t>Распределение межбюджетных трансфертов бюджетам сельских поселений в Республике Алтай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560"/>
        <w:gridCol w:w="1448"/>
        <w:gridCol w:w="1448"/>
        <w:gridCol w:w="1449"/>
        <w:gridCol w:w="1448"/>
        <w:gridCol w:w="1449"/>
        <w:gridCol w:w="1448"/>
        <w:gridCol w:w="1449"/>
        <w:gridCol w:w="1446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br/>
              <w:t>п/п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пальные образования - сельские поселения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субсидий местным бюджета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витие сети учреждений культурно-досугового типа (строительство (реконструкция) и (или) капитальный ремонт культурно-досуговых учреждений в сельской местност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программ формирования современной городской среды (субсидии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 (проведение восстановительных работ (субсиди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федеральной целевой программы «Увековечение памяти погибших при защите Отечества на 2019 - 2024 годы» (установление мемориальных знаков)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субвенций местным бюджета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на осуществление государственных полномочий Республики Алтай в области законодательства об административных правонарушениях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нистерство культуры Республики Алта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ппарат Главы Республики Алтай, Председателя Правительства Республики Алтай и Правительства Республики Алтай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льтир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9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жазатор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1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зах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7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кори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9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ш-Агач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218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144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071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,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рай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хор-Тархати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9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толык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9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ашанти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9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ленгит-Сортогой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9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белер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9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аган-Узу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9</w:t>
            </w:r>
          </w:p>
        </w:tc>
      </w:tr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 по сельским поселениям                             МО «Кош-Агачский район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499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218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071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7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1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1,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рюли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6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ызыл-Озек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,9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йми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918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817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817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,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нжерок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узги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5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ть-Муни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5</w:t>
            </w:r>
          </w:p>
        </w:tc>
      </w:tr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 по сельским поселениям                                               МО «Майминский район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050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817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817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2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2,9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ли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3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и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,3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раколь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9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ади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9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пчеге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2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жне-Талди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нгудай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47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698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624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ньги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,5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абаров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2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ашикма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0</w:t>
            </w:r>
          </w:p>
        </w:tc>
      </w:tr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 по сельским поселениям                                                   МО «Онгудайский район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49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845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624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3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3,7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ртыбаш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йки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7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митриев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7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ебезе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6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рмач-Байголь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2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й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9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еро-Куреев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7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ндоше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урочак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540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73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73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,9</w:t>
            </w:r>
          </w:p>
        </w:tc>
      </w:tr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 по сельским поселениям                                                          МО «Турочакский район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669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73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73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,5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кташ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1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7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7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,6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лыктуюль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6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рата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ага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96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27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53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,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ушма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,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били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3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бит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9</w:t>
            </w:r>
          </w:p>
        </w:tc>
      </w:tr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 по сельским поселениям                                                                 МО «Улаганский район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63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631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53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7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1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1,2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лоануй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3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зуль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427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411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411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2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рго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ырлык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5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ндур-Сокко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9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алиц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2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ть-Ка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55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08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08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,2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ть-Мути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7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рноануй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2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бога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конур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0</w:t>
            </w:r>
          </w:p>
        </w:tc>
      </w:tr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 по сельским поселениям                                                                     МО «Усть-Канский район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498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293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411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08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5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5,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мур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1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рх-Уймо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7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рбунов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98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965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965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5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рагай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2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танди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1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гнев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9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алди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9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ть-Кокси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34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82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82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6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ндек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9</w:t>
            </w:r>
          </w:p>
        </w:tc>
      </w:tr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 по сельским поселениям                                                             МО «Усть-Коксинский район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563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347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965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82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5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5,9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оси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5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шпельтир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юс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знези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2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маль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43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687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613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1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пош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3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екмонар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,4</w:t>
            </w:r>
          </w:p>
        </w:tc>
      </w:tr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 по сельским поселениям                                                   МО «Чемальский район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42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687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613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4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4,9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рх-Пьянков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ракокши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3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спауль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йки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5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йме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ой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96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45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45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Ынырги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9</w:t>
            </w:r>
          </w:p>
        </w:tc>
      </w:tr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того  по сельским поселениям </w:t>
              <w:br/>
              <w:t>МО «Чойский район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74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45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45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,1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ктель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рагаш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9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ш-Озек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9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рх-Апшуяхти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ъектиек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3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льи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5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млак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9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спи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лочерги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2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усчерги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рги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,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ебали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56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05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05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ыргайтинское сельское посе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9</w:t>
            </w:r>
          </w:p>
        </w:tc>
      </w:tr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 по сельским поселениям                                                    МО «Шебалинский район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301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05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05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,0</w:t>
            </w:r>
          </w:p>
        </w:tc>
      </w:tr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сего: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 911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 866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 376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 596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3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44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44,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sectPr>
      <w:headerReference w:type="default" r:id="rId2"/>
      <w:type w:val="nextPage"/>
      <w:pgSz w:orient="landscape" w:w="16838" w:h="11906"/>
      <w:pgMar w:left="1418" w:right="851" w:gutter="0" w:header="567" w:top="1418" w:footer="0" w:bottom="1134"/>
      <w:pgNumType w:start="6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6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8:53:00Z</dcterms:created>
  <dc:creator>Зейнолданов</dc:creator>
  <dc:description/>
  <cp:keywords/>
  <dc:language>en-US</dc:language>
  <cp:lastModifiedBy>kuchuganova</cp:lastModifiedBy>
  <cp:lastPrinted>2019-03-21T15:34:00Z</cp:lastPrinted>
  <dcterms:modified xsi:type="dcterms:W3CDTF">2023-10-24T12:02:00Z</dcterms:modified>
  <cp:revision>4</cp:revision>
  <dc:subject/>
  <dc:title/>
</cp:coreProperties>
</file>