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93"/>
        <w:gridCol w:w="1661"/>
        <w:gridCol w:w="880"/>
        <w:gridCol w:w="880"/>
        <w:gridCol w:w="881"/>
        <w:gridCol w:w="880"/>
        <w:gridCol w:w="902"/>
        <w:gridCol w:w="992"/>
        <w:gridCol w:w="851"/>
        <w:gridCol w:w="992"/>
        <w:gridCol w:w="992"/>
        <w:gridCol w:w="992"/>
        <w:gridCol w:w="993"/>
        <w:gridCol w:w="113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главных распорядителей бюджет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лаганский муниципальный район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анский муниципальный район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Онгудай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Шебал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оксин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Турочак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Майм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ойский муниципальны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емальский муниципальны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1 16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 03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20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 88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4 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 3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8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3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 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9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 618,3</w:t>
            </w:r>
          </w:p>
        </w:tc>
      </w:tr>
      <w:tr>
        <w:trPr>
          <w:trHeight w:val="9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5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,6</w:t>
            </w:r>
          </w:p>
        </w:tc>
      </w:tr>
      <w:tr>
        <w:trPr>
          <w:trHeight w:val="14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реализация мероприятий по развитию и укреплению материально-технической баз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6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3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8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рганиз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5 46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 26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74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44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3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2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 470,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обеспечению жильем молодых семей (предоставление выплаты на приобретение (строительство) жилого помеще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9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5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9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95,9</w:t>
            </w:r>
          </w:p>
        </w:tc>
      </w:tr>
      <w:tr>
        <w:trPr>
          <w:trHeight w:val="11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5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37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5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049,8</w:t>
            </w:r>
          </w:p>
        </w:tc>
      </w:tr>
      <w:tr>
        <w:trPr>
          <w:trHeight w:val="18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99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27,2</w:t>
            </w:r>
          </w:p>
        </w:tc>
      </w:tr>
      <w:tr>
        <w:trPr>
          <w:trHeight w:val="21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семей граждан, участвующих в проведении специальной военной оп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8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0,5</w:t>
            </w:r>
          </w:p>
        </w:tc>
      </w:tr>
      <w:tr>
        <w:trPr>
          <w:trHeight w:val="12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государственного кадастрового учета земельных участк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3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межевания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21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природных ресурсов и экологи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государственных программ субъектов Российской Федерации в области использования и охраны водных объектов (капитальный ремонт гидротехнических сооружений, находящихся в муниципальной собственности, и капитальный ремонт и ликвидацию бесхозяйных гидротехнических сооруже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6 9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6 9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69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природных ресурсов и экологи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государственных программ субъектов Российской Федерации в области использования и охраны водных объектов (субсидии на строительство, реконструкцию объектов инженерной защиты и берегоукрепительных сооруже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76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0 75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3 3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9 46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0 5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6 0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 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 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0 75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3 3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9 464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0 5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6 0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 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 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4 13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4 13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819 73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58 38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7 71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3 60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2 6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9 1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 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4 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5 1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5 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 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3 292,5</w:t>
            </w:r>
          </w:p>
        </w:tc>
      </w:tr>
      <w:tr>
        <w:trPr>
          <w:trHeight w:val="2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98 45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58 26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5 58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9 46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2 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9 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5 2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4 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0 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5 1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8 522,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выплату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 68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49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66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7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257,6</w:t>
            </w:r>
          </w:p>
        </w:tc>
      </w:tr>
      <w:tr>
        <w:trPr>
          <w:trHeight w:val="34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80 16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3 23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4 71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1 03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5 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0 4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7 3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3 3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1 8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0 8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66 770,6</w:t>
            </w:r>
          </w:p>
        </w:tc>
      </w:tr>
      <w:tr>
        <w:trPr>
          <w:trHeight w:val="309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 20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 85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749,6</w:t>
            </w:r>
          </w:p>
        </w:tc>
      </w:tr>
      <w:tr>
        <w:trPr>
          <w:trHeight w:val="12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89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6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3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4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41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осуществлению деятельности по обращению с животными без владельцев на территории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01,2</w:t>
            </w:r>
          </w:p>
        </w:tc>
      </w:tr>
      <w:tr>
        <w:trPr>
          <w:trHeight w:val="23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, крематоров, инсинератор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 66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82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5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0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4</w:t>
            </w:r>
          </w:p>
        </w:tc>
      </w:tr>
      <w:tr>
        <w:trPr>
          <w:trHeight w:val="21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3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81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6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1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929,0</w:t>
            </w:r>
          </w:p>
        </w:tc>
      </w:tr>
      <w:tr>
        <w:trPr>
          <w:trHeight w:val="21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61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9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4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86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 72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82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5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 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, организаций, осуществляющих регулируемые виды деятельности в области обращения с твердыми коммунальными отхо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4 9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88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 551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9,0</w:t>
            </w:r>
          </w:p>
        </w:tc>
      </w:tr>
      <w:tr>
        <w:trPr>
          <w:trHeight w:val="1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9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9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8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2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2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14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69,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обеспечение жильем ветеранов Великой Отечественной войны 1941 - 1945 год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4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49,3</w:t>
            </w:r>
          </w:p>
        </w:tc>
      </w:tr>
      <w:tr>
        <w:trPr>
          <w:trHeight w:val="7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(обеспечение жильем ветеранов боевых действ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42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(обеспечение жильем инвалидов и семей с детьми-инвали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1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057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5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0,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38 72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3 60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 80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 77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9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6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 9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8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2 044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едагогическим работникам муниципальных общеобразовательных организац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3 8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 08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89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55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 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8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9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3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 072,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государственных и муниципальных общеобразовательных организация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 84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51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90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17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71,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овышение качества дорожной сети в отношении автомобильных дорог общего пользования  местного значения и искусственных сооружений на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0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0 000,0</w:t>
            </w:r>
          </w:p>
        </w:tc>
      </w:tr>
      <w:tr>
        <w:trPr>
          <w:trHeight w:val="3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734 94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83 78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6 0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0 728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1 0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86 6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7 9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8 3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1 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4 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9 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64 955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6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7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25:00Z</dcterms:modified>
  <cp:revision>7</cp:revision>
  <dc:subject/>
  <dc:title/>
</cp:coreProperties>
</file>