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Закону Республики Алта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республиканском бюджет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публики Алтай на 2024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 плановый период 2025 и 2026 годов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18"/>
        </w:rPr>
      </w:pPr>
      <w:r>
        <w:rPr>
          <w:rFonts w:eastAsia="Times New Roman" w:cs="Times New Roman" w:ascii="Times New Roman" w:hAnsi="Times New Roman"/>
          <w:b/>
          <w:sz w:val="28"/>
          <w:szCs w:val="18"/>
        </w:rPr>
        <w:t>Распределение межбюджетных трансфертов бюджетам муниципальных районов и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18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18"/>
        </w:rPr>
        <w:t>в Республике Алтай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(тыс. рублей)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093"/>
        <w:gridCol w:w="1661"/>
        <w:gridCol w:w="880"/>
        <w:gridCol w:w="880"/>
        <w:gridCol w:w="962"/>
        <w:gridCol w:w="850"/>
        <w:gridCol w:w="993"/>
        <w:gridCol w:w="992"/>
        <w:gridCol w:w="992"/>
        <w:gridCol w:w="992"/>
        <w:gridCol w:w="851"/>
        <w:gridCol w:w="992"/>
        <w:gridCol w:w="992"/>
        <w:gridCol w:w="993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Наименование главных распорядителей бюджетных средст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Наименование межбюджетных трансферт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Итог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О «Кош-Агачский район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О «Улаганский муниципальны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О «Усть-Канский муниципальный райо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О «Онгудайский муниципальны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О «Шебалин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О «Усть-Коксинский муниципальны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О «Турочакский муниципальны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О «Маймин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О «Чойский муниципальны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О «Чемальский муниципальный райо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О «Город Горно-Алтайск»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Б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2</w:t>
            </w:r>
          </w:p>
        </w:tc>
      </w:tr>
      <w:tr>
        <w:trPr>
          <w:trHeight w:val="18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Всего субсидий местным бюджета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16 044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2 734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5 36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0 02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24 2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1 5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3 9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8 4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7 4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1 9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2 59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7 710,0</w:t>
            </w:r>
          </w:p>
        </w:tc>
      </w:tr>
      <w:tr>
        <w:trPr>
          <w:trHeight w:val="85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культуры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Государственная поддержка отрасли культуры (комплектование книжных фондов библиотек муниципальных образований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2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4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,4</w:t>
            </w:r>
          </w:p>
        </w:tc>
      </w:tr>
      <w:tr>
        <w:trPr>
          <w:trHeight w:val="153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культуры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реализация мероприятий по развитию и укреплению материально-технической базы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 518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41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6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0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0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5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1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>
          <w:trHeight w:val="169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образования и науки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рганизации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07 993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2 541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6 9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5 6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4 48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3 4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6 6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0 82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3 5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 9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 7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9 189,4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образования и науки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Реализация мероприятий по модернизации школьных систем образования (капитальный ремонт общеобразовательных организаций и их оснащение средствами обучения и воспитания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 541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457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0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образования и науки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Реализация мероприятий по обеспечению жильем молодых семей (предоставление выплаты на приобретение (строительство) жилого помещения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5 650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48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14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67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7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 5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86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 7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 1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68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 773,9</w:t>
            </w:r>
          </w:p>
        </w:tc>
      </w:tr>
      <w:tr>
        <w:trPr>
          <w:trHeight w:val="12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образования и науки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сидии на предоставление ежемесячной надбавки к заработной плате молодым специалистам в муниципальных образовательных организация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8 57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 376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49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2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2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7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7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7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0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 049,8</w:t>
            </w:r>
          </w:p>
        </w:tc>
      </w:tr>
      <w:tr>
        <w:trPr>
          <w:trHeight w:val="183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образования и науки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сидии на софинансирование мероприятий, направленных на обеспечение горячим питанием отдельных категорий учащихся 5-11 классов муниципальных общеобразовательных организаций в Республике Алтай из малообеспеченных сем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 994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19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6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3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6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827,2</w:t>
            </w:r>
          </w:p>
        </w:tc>
      </w:tr>
      <w:tr>
        <w:trPr>
          <w:trHeight w:val="211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образования и науки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сидии на софинансирование мероприятий, направленных на обеспечение горячим питанием отдельных категорий учащихся 5-11 классов муниципальных общеобразовательных организаций в Республике Алтай из семей граждан, участвующих в проведении специальной военной операц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93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16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5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2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9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4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90,5</w:t>
            </w:r>
          </w:p>
        </w:tc>
      </w:tr>
      <w:tr>
        <w:trPr>
          <w:trHeight w:val="126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сельского хозяйства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Подготовка проектов межевания земельных участков и на проведение кадастровых работ (осуществление государственного кадастрового учета земельных участков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620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0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сельского хозяйства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Подготовка проектов межевания земельных участков и на проведение кадастровых работ (осуществление межевания земельных участков, выделяемых в счет невостребованных земельных долей, находящихся в собственности муниципальных образований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17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9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регионального развития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Капитальные вложения в объекты государственной собственности субъектов Российской Федерации (построены и введены в эксплуатацию (приобретены) объекты для массового спорта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54 639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54 6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>
          <w:trHeight w:val="155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Комитет по тарифам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сидии на возмещение расходов по электроэнергии, отпускаемой дизельными электростанциями и гидроэлектростанциями муниципальным учреждениям и (или) индивидуальным предпринимателя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3 661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13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1 5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>
          <w:trHeight w:val="225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природных ресурсов и экологии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Реализация государственных программ субъектов Российской Федерации в области использования и охраны водных объектов (капитальный ремонт гидротехнических сооружений, находящихся в муниципальной собственности, и капитальный ремонт и ликвидацию бесхозяйных гидротехнических сооружений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1 583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1 5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>
          <w:trHeight w:val="156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природных ресурсов и экологии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Реализация государственных программ субъектов Российской Федерации в области использования и охраны водных объектов (субсидии на строительство, реконструкцию объектов инженерной защиты и берегоукрепительных сооружений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 59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 6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970,8</w:t>
            </w:r>
          </w:p>
        </w:tc>
      </w:tr>
      <w:tr>
        <w:trPr>
          <w:trHeight w:val="55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Дотации на выравнивание бюджетной обеспеченности муниципальных районов (городского округа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811 186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40 757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23 3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39 46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40 5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16 0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74 7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7 48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4 0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5 9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2 98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</w:t>
            </w:r>
          </w:p>
        </w:tc>
      </w:tr>
      <w:tr>
        <w:trPr>
          <w:trHeight w:val="70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.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финансов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Дотации на выравнивание бюджетной обеспеченности муниципальных районов (городского округа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811 186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40 757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23 3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39 46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40 5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16 0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74 7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7 48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4 0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5 9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2 98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64 136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.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финансов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64 136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Всего субвенций местным бюджета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 357 014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94 327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23 0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31 93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93 8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99 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38 5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91 7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43 4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09 7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38 89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91 618,2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1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Государственные полномочия Республики Алта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 341 037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92 274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23 09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25 84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93 8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99 7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30 7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91 73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43 4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09 7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38 88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91 596,6</w:t>
            </w:r>
          </w:p>
        </w:tc>
      </w:tr>
      <w:tr>
        <w:trPr>
          <w:trHeight w:val="184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1.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образования и науки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венции на выплату родителям (законным представителям)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4 68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 492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66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 47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3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 2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 2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29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 5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80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17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7 257,6</w:t>
            </w:r>
          </w:p>
        </w:tc>
      </w:tr>
      <w:tr>
        <w:trPr>
          <w:trHeight w:val="352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1.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образования и науки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венции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822 74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07 245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62 21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07 42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76 9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81 0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12 8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40 59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54 3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5 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24 78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59 844,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1.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образования и науки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венции на обеспечение государственных гарантий прав граждан на получение общедоступного и бесплатного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8 207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9 857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3 6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4 749,6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1.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образования и науки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венции на осуществление государственных полномочий в сфере образования и организации деятельности комиссий по делам несовершеннолетних и защите их пра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6 890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762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93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6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9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4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9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93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4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4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4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941,9</w:t>
            </w:r>
          </w:p>
        </w:tc>
      </w:tr>
      <w:tr>
        <w:trPr>
          <w:trHeight w:val="126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1.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Комитет ветеринарии с Госветинспекцией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венции на реализацию мероприятий по осуществлению деятельности по обращению с животными без владельцев на территории Республики Алта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 559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14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2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2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701,2</w:t>
            </w:r>
          </w:p>
        </w:tc>
      </w:tr>
      <w:tr>
        <w:trPr>
          <w:trHeight w:val="240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1.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Комитет ветеринарии с Госветинспекцией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венции на реализацию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и содержания мест утилизации биологических отходов (скотомогильников, биотермических ям, крематоров, инсинераторов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180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21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8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>
          <w:trHeight w:val="169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1.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финансов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венции на реализацию отдельных государственных полномочий Республики Алтай по расчету и предоставлению дотаций на выравнивание бюджетной обеспеченности бюджетам поселений за счет средств республиканского бюджета Республики Алта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9 66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 575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82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 8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 7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9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 4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48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2 5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 0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25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>
          <w:trHeight w:val="155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1.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регионального развития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венции на постановку на учет и учет граждан Российской Федерации, имеющих право на получение жилищных субсидий (единовременных социальных выплат) на приобретение или строительство жилых помещен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78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12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4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1.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труда, социального развития и занятости населения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венции на осуществление государственных полномочий Республики Алтай по уведомительной регистрации коллективных договоров, территориальных соглашений, отраслевых (межотраслевых) соглашений и иных соглашений, заключаемых на территориальном уровне социального партнер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532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84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0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81,0</w:t>
            </w:r>
          </w:p>
        </w:tc>
      </w:tr>
      <w:tr>
        <w:trPr>
          <w:trHeight w:val="113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1.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труда, социального развития и занятости населения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венции на реализацию государственных полномочий Республики Алтай, связанных с организацией и обеспечением отдыха и оздоровления дет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2 675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399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 36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9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4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6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7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71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 5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7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1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 929,0</w:t>
            </w:r>
          </w:p>
        </w:tc>
      </w:tr>
      <w:tr>
        <w:trPr>
          <w:trHeight w:val="211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1.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Комитет по делам записи актов гражданского состояния и архивов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венции на осуществление государственных полномочий Республики Алтай по хранению, комплектованию, учету и использованию архивных документов, относящихся к государственной собственности Республики Алтай и находящихся на территории муниципальных образований в Республике Алта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2 618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896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04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0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1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2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5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986,9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1.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Комитет по тарифам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венции на осуществление государственных полномочий Республики Алтай по частичному возмещению экономически обоснованных затрат, связанных с осуществлением регулируемых видов деятельности при установлении регулируемых цен (тарифов) на электрическую энергию, поставляемую населению и приравненным к нему категориям потребителей, субъектам электроэнергетики, осуществляющим поставки электрической энергии (мощности) или оказывающим услуги по передаче электрической энергии населению и приравненным к нему категориям потребителей на территориях Республики Алтай, технологически не связанных с Единой энергетической системой России и технологически изолированными территориальными электроэнергетическими систем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8 720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 823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7 85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4 0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>
          <w:trHeight w:val="212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1.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Комитет по тарифам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венции на реализацию отдельных государственных полномочий Республики Алтай по компенсации выпадающих доходов теплоснабжающих организаций, организаций, осуществляющих горячее водоснабжение, холодное водоснабжение и (или) водоотведение, организаций, осуществляющих регулируемые виды деятельности в области обращения с твердыми коммунальными отход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54 921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13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4 88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3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9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46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4 9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5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 11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9 551,9</w:t>
            </w:r>
          </w:p>
        </w:tc>
      </w:tr>
      <w:tr>
        <w:trPr>
          <w:trHeight w:val="146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1.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Аппарат Главы Республики Алтай, Председателя Правительства Республики Алтай и Правительства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венции на осуществление государственных полномочий Республики Алтай в области законодательства об административных правонарушения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315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97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0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99,0</w:t>
            </w:r>
          </w:p>
        </w:tc>
      </w:tr>
      <w:tr>
        <w:trPr>
          <w:trHeight w:val="184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1.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Аппарат Главы Республики Алтай, Председателя Правительства Республики Алтай и Правительства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венции на осуществление государственных полномочий Республики Алтай по сбору информации от поселений, входящих в муниципальный район, необходимой для ведения регистра муниципальных нормативных правовых актов в Республике Алта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 952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77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9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0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5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>
          <w:trHeight w:val="154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1.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экономического развития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венции на осуществление государственных полномочий Республики Алтай в области производства и оборота этилового спирта, алкогольной и спиртосодержащей продукц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 188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7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5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53,6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2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Государственные полномочия Российской Федерац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5 977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053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 09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 7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1,6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2.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финансов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6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1,6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2.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труда, социального развития и занятости населения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(обеспечение жильем ветеранов боевых действий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 761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 7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>
          <w:trHeight w:val="17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2.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труда, социального развития и занятости населения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 (обеспечение жильем инвалидов и семей с детьми-инвалидами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 129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045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 08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03 200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2 592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9 1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7 27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2 7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1 6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8 1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7 56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7 3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0 7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4 68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51 271,3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.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образования и науки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(педагогическим работникам муниципальных общеобразовательных организаций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73 758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7 085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5 8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4 5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0 2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9 9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5 3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5 83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4 8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 3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3 57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7 070,3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.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образования и науки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в государственных и муниципальных общеобразовательных организациях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9 441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 507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 30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71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4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7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8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72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4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3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1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201,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.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регионального развития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Иные межбюджетные трансферты на повышение качества дорожной сети в отношении автомобильных дорог общего пользования  местного значения и искусственных сооружений на ни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00 0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00 000,0</w:t>
            </w:r>
          </w:p>
        </w:tc>
      </w:tr>
      <w:tr>
        <w:trPr>
          <w:trHeight w:val="20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Всего: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 451 582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20 411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01 00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18 70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81 3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59 1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65 3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25 21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92 3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08 3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39 16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120 599,5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</w:r>
    </w:p>
    <w:sectPr>
      <w:headerReference w:type="default" r:id="rId2"/>
      <w:type w:val="nextPage"/>
      <w:pgSz w:orient="landscape" w:w="16838" w:h="11906"/>
      <w:pgMar w:left="1418" w:right="851" w:gutter="0" w:header="567" w:top="1418" w:footer="0" w:bottom="1134"/>
      <w:pgNumType w:start="6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51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2"/>
      <w:szCs w:val="1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9:01:00Z</dcterms:created>
  <dc:creator>Зейнолданов</dc:creator>
  <dc:description/>
  <cp:keywords/>
  <dc:language>en-US</dc:language>
  <cp:lastModifiedBy>kuchuganova</cp:lastModifiedBy>
  <cp:lastPrinted>2019-03-21T15:34:00Z</cp:lastPrinted>
  <dcterms:modified xsi:type="dcterms:W3CDTF">2023-10-24T12:23:00Z</dcterms:modified>
  <cp:revision>8</cp:revision>
  <dc:subject/>
  <dc:title/>
</cp:coreProperties>
</file>