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>Распределение межбюджетных трансфертов бюджетам муниципальных районов и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18"/>
        </w:rPr>
      </w:pPr>
      <w:r>
        <w:rPr>
          <w:rFonts w:eastAsia="Times New Roman" w:cs="Times New Roman" w:ascii="Times New Roman" w:hAnsi="Times New Roman"/>
          <w:b/>
          <w:sz w:val="2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18"/>
        </w:rPr>
        <w:t>в Республике Алтай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(тыс. рублей)</w:t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93"/>
        <w:gridCol w:w="1661"/>
        <w:gridCol w:w="880"/>
        <w:gridCol w:w="880"/>
        <w:gridCol w:w="881"/>
        <w:gridCol w:w="880"/>
        <w:gridCol w:w="902"/>
        <w:gridCol w:w="992"/>
        <w:gridCol w:w="992"/>
        <w:gridCol w:w="993"/>
        <w:gridCol w:w="992"/>
        <w:gridCol w:w="992"/>
        <w:gridCol w:w="992"/>
        <w:gridCol w:w="97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главных распорядителей бюджет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Кош-Агачский район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лаганский муниципальный район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сть-Канский муниципальный район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Онгудай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Шебал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Усть-Коксинский муниципальны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Турочак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Майм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Чойский муниципальны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Чемальский муниципальный район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О «Город Горно-Алтайск»</w:t>
            </w:r>
          </w:p>
        </w:tc>
      </w:tr>
      <w:tr>
        <w:trPr>
          <w:trHeight w:val="2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 субсидий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39 02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9 12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3 5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 484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9 4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5 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4 2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 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0 9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0 8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3 93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4 991,4</w:t>
            </w:r>
          </w:p>
        </w:tc>
      </w:tr>
      <w:tr>
        <w:trPr>
          <w:trHeight w:val="8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,4</w:t>
            </w:r>
          </w:p>
        </w:tc>
      </w:tr>
      <w:tr>
        <w:trPr>
          <w:trHeight w:val="15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8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0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поддержка лучшим работникам сельских учреждений культу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поддержка лучшим сельским учреждениям культу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реконструкция и (или) капитальный ремонт региональных и муниципальных детских школ искусств по видам искусст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 20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 2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ая поддержка отрасли культуры (субсидии на приобретение передвижных многофункциональных культурных центров (автоклубов) для обслуживания сельского населения субъектов Российской Федерац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99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реализация мероприятий по развитию и укреплению материально-технической баз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5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7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2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97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975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рганизац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0 07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93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 74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29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 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 8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 3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9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5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67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 472,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реализация мероприятий по капитальному ремонту и реконструкции зданий образовательных организаций Республики Алтай, количество капитально отремонтированных зданий образовательных организац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 31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 315,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по модернизации школьных систем образования (капитальный ремонт общеобразовательных организаций и их оснащение средствами обучения и воспит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4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3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по обеспечению жильем молодых семей (предоставление выплаты на приобретение (строительство) жилого помеще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70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5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3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8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631,6</w:t>
            </w:r>
          </w:p>
        </w:tc>
      </w:tr>
      <w:tr>
        <w:trPr>
          <w:trHeight w:val="110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федеральной целевой программы «Увековечение памяти погибших при защите Отечества на 2019 - 2024 годы» (восстановление воинских захороне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8,7</w:t>
            </w:r>
          </w:p>
        </w:tc>
      </w:tr>
      <w:tr>
        <w:trPr>
          <w:trHeight w:val="127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предоставление ежемесячной надбавки к заработной плате молодым специалистам в муниципальных образовательных организац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5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37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9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5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2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7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049,8</w:t>
            </w:r>
          </w:p>
        </w:tc>
      </w:tr>
      <w:tr>
        <w:trPr>
          <w:trHeight w:val="183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из малообеспеченных сем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99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827,2</w:t>
            </w:r>
          </w:p>
        </w:tc>
      </w:tr>
      <w:tr>
        <w:trPr>
          <w:trHeight w:val="21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из семей граждан, участвующих в проведении специальной военной оп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3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5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8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0,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дготовка проектов межевания земельных участков и на проведение кадастровых работ (осуществление государственного кадастрового учета земельных участк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2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сельского хозяй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одготовка проектов межевания земельных участков и на проведение кадастровых работ (осуществление межевания земельных участков, выделяемых в счет невостребованных земельных долей, находящихся в собственности муниципальных образован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45 37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4 79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3 92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9 78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 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6 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8 8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 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 4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26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беспечение устойчивого сокращения непригодного для проживания жилого фонда в части переселения граждан из аварийного жилищного фонда за счет средств фонда развития террито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91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91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82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стимулирование жилищного строительства, количество потребителей, у которых появится возможность подключиться к объектам инженерной инфраструктур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5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стимулирование жилищного строительства, увеличение протяженности сетей водоснабже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6 70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6 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 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ирование мероприятий в сфере обращения с твердыми бытовыми отходами, создание новых постоянных рабочих мес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 6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ирование мероприятий в сфере обращения с твердыми коммунальными отходами, доля населения, охваченного услугой по обращению с твердыми коммунальными отхо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51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512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овое обеспечение расходов на разработку проектно-сметной документации, прохождение экспертизы и строительство сетей газоснабжения, положительное заключение государственной экспертизы проектно-сметной документац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0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мероприятий индивидуальной программы социально-экономического развития Республики Алтай (финансовое обеспечение расходов на разработку проектно-сметной документации, прохождение экспертизы и строительство сетей газоснабжения, увеличение протяженности газораспределительных сете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еализация программ формирования современной городской среды (благоустройство общественных территор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 41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 413,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4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40,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софинансирование капитальных вложений в объекты инфраструктуры в целях реализации новых инвестиционных прое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7 15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7 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 72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66,4</w:t>
            </w:r>
          </w:p>
        </w:tc>
      </w:tr>
      <w:tr>
        <w:trPr>
          <w:trHeight w:val="7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капитальный ремонт и ремонт искусственных сооружений на автомобильных дорогах общего поль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63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63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сидии на возмещение расходов по электроэнергии, отпускаемой дизельными электростанциями и гидроэлектростанциями муниципальным учреждениям и (или) индивидуальным предпринимателя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66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выравнивание бюджетной обеспеченности муниципальных районов (городского округ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11 1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4 83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7 6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3 62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 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4 4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6 5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8 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4 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 7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1 14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выравнивание бюджетной обеспеченности муниципальных районов (городского округ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11 18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4 83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7 6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3 62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 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4 4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6 5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8 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4 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 7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1 14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6 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6 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 субвенций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30 4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79 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2 94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1 42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4 0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3 2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0 6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7 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5 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6 4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9 46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28 930,2</w:t>
            </w:r>
          </w:p>
        </w:tc>
      </w:tr>
      <w:tr>
        <w:trPr>
          <w:trHeight w:val="2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ые полномочия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14 57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79 91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0 9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1 418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4 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3 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8 8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7 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13 8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6 4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9 45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28 909,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выплату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 68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49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66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7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7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257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196 28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4 8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90 05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02 99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7 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4 4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0 9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6 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 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2 0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5 35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97 157,1</w:t>
            </w:r>
          </w:p>
        </w:tc>
      </w:tr>
      <w:tr>
        <w:trPr>
          <w:trHeight w:val="318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 20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9 85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749,6</w:t>
            </w:r>
          </w:p>
        </w:tc>
      </w:tr>
      <w:tr>
        <w:trPr>
          <w:trHeight w:val="11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89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76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3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4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4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41,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мероприятий по осуществлению деятельности по обращению с животными без владельцев на территории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01,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ветеринарии с Госветинспекцией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(скотомогильников, биотермических ям, крематоров, инсинераторо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18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отдельных государственных полномочий Республики Алтай по расчету и предоставлению дотаций на выравнивание бюджетной обеспеченности бюджетам поселений за счет средств республиканского бюджета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 66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57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82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85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7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9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4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4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25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48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постановку на учет и учет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2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4</w:t>
            </w:r>
          </w:p>
        </w:tc>
      </w:tr>
      <w:tr>
        <w:trPr>
          <w:trHeight w:val="21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уведомительной регистрации коллективных договоров, территориальных соглашений, отраслевых (межотраслевых) соглашений и иных соглашений, заключаемых на территориальном уровне социального партнер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3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8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81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государственных полномочий Республики Алтай, связанных с организацией и обеспечением отдыха и оздоровления дет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2 6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39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36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1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7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4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929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делам записи актов гражданского состояния и архив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Республики Алтай и находящихся на территории муниципальных образований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2 61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89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4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0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5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986,9</w:t>
            </w:r>
          </w:p>
        </w:tc>
      </w:tr>
      <w:tr>
        <w:trPr>
          <w:trHeight w:val="45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частичному возмещению экономически обоснованных затрат, связанных с осуществлением регулируемых видов деятельности при установлении регулируемых цен (тарифов) на электрическую энергию, поставляемую населению и приравненным к нему категориям потребителей, субъектам электроэнергетики, осуществляющим поставки электрической энергии (мощности) или оказывающим услуги по передаче электрической энергии населению и приравненным к нему категориям потребителей на территориях Республики Алтай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 72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 82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5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 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тарифам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, организаций, осуществляющих регулируемые виды деятельности в области обращения с твердыми коммунальными отхо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4 9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88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3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9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4 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1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 551,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законодательства об административных правонарушен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0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99,0</w:t>
            </w:r>
          </w:p>
        </w:tc>
      </w:tr>
      <w:tr>
        <w:trPr>
          <w:trHeight w:val="188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Аппарат Главы Республики Алтай, Председателя Правительства Республики Алтай и Правительства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9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77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9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4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1.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Субвенции на осуществление государственных полномочий Республики Алтай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18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53,6</w:t>
            </w:r>
          </w:p>
        </w:tc>
      </w:tr>
      <w:tr>
        <w:trPr>
          <w:trHeight w:val="41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Государственные полномочия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5 90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8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,0</w:t>
            </w:r>
          </w:p>
        </w:tc>
      </w:tr>
      <w:tr>
        <w:trPr>
          <w:trHeight w:val="12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финансов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,0</w:t>
            </w:r>
          </w:p>
        </w:tc>
      </w:tr>
      <w:tr>
        <w:trPr>
          <w:trHeight w:val="16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(обеспечение жильем ветеранов боевых действ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76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 7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.2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труда, социального развития и занятости населен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(обеспечение жильем инвалидов и семей с детьми-инвали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0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0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0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0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60 01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1 46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91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6 90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3 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1 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5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 8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 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 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4 91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0 513,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культуры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роведение конкурса "Лучшие культурно-массовые мероприятия среди крупных, средних и малых сел Республики Алтай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33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едагогическим работникам муниципальных общеобразовательных организаци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3 3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0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6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24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6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 1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 7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6 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 6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9 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82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6 397,5</w:t>
            </w:r>
          </w:p>
        </w:tc>
      </w:tr>
      <w:tr>
        <w:trPr>
          <w:trHeight w:val="196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образования и науки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государственных и муниципальных общеобразовательных организациях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8 84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 39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 23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663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8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 116,1</w:t>
            </w:r>
          </w:p>
        </w:tc>
      </w:tr>
      <w:tr>
        <w:trPr>
          <w:trHeight w:val="12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овышение качества дорожной сети в отношении автомобильных дорог общего пользования  местного значения и искусственных сооружений на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0 000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риобретение транспортных средств для реализации вопросов местного значения на территории сельского поселения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3 9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региональн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роведение ремонта зданий сельских поселений в Республике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0 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цифров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роведение мероприятий по организации взаимодействия органов местного самоуправления в Республике Алтай и населения Республики Алтай в интернет-пространств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национальной политике и связям с общественностью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роведение конкурса "Лучшая муниципальная практика в сфере межнациональных отношений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Комитет по физической культуре и спорту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роведение ежегодного конкурса на лучшее спортивное мероприятие среди крупных, средних и малых сел Республики Ал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инистерство экономического развития Республики Алт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межбюджетные трансферты на поощрение за достижение наилучших значений показателей социально-экономического разви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 7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 736 79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315 35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83 0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23 433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81 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74 6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90 0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59 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038 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43 0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69 45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 604 4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sectPr>
      <w:headerReference w:type="default" r:id="rId2"/>
      <w:type w:val="nextPage"/>
      <w:pgSz w:orient="landscape" w:w="16838" w:h="11906"/>
      <w:pgMar w:left="1418" w:right="851" w:gutter="0" w:header="567" w:top="1418" w:footer="0" w:bottom="1134"/>
      <w:pgNumType w:start="6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4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8:00Z</dcterms:created>
  <dc:creator>Зейнолданов</dc:creator>
  <dc:description/>
  <cp:keywords/>
  <dc:language>en-US</dc:language>
  <cp:lastModifiedBy>kuchuganova</cp:lastModifiedBy>
  <cp:lastPrinted>2019-03-21T15:34:00Z</cp:lastPrinted>
  <dcterms:modified xsi:type="dcterms:W3CDTF">2023-10-24T12:20:00Z</dcterms:modified>
  <cp:revision>7</cp:revision>
  <dc:subject/>
  <dc:title/>
</cp:coreProperties>
</file>