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Республики Алта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еспубликанском бюдж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и Алтай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ределение бюджетных ассигнований по разделам и подразделам классификации расходов республиканского бюджета 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20"/>
        </w:rPr>
        <w:t xml:space="preserve">(тыс. </w:t>
      </w:r>
      <w:r>
        <w:rPr/>
        <w:t>рублей)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720"/>
        <w:gridCol w:w="720"/>
        <w:gridCol w:w="1440"/>
        <w:gridCol w:w="1440"/>
        <w:gridCol w:w="1440"/>
      </w:tblGrid>
      <w:tr>
        <w:trPr>
          <w:trHeight w:val="818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Сумма на 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Сумма на 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Сумма на 2026 год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53 1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68 9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75 133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 9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 7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 795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 7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 3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 698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6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563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2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1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733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3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79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4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407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6 6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2 4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 657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9 7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9 1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9 185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5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 8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 930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779 8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021 5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977 898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 9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 3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 593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6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 5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 652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4 1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 4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 179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5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 285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7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577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4 7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75 7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51 726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 9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9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111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 4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1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773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6 8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4 2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4 208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2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 0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 2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 208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4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6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 3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 311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20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8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990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168 4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523 7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53 848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 5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 2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 207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26 2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40 7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0 923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4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1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119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 7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0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135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8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535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478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5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 5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 449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8 4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4 4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4 647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 3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2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345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1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1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301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03 3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40 1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4 502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 8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 3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903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 3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 7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 326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4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09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626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4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4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478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 2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 6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 257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878 2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579 40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343 404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1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3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085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 6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 8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4 699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69 4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9 1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96 062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 0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 0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 108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9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0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449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9 5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2 3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0 370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 3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 368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 8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7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791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210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9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8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895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9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95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 0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 9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 759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9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759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683 5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148 6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148 650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11 1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11 1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11 186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 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1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136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 2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3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327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аем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 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 980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 022 0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484 3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 167 796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134"/>
      <w:pgNumType w:start="6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2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08:00Z</dcterms:created>
  <dc:creator>Зейнолданов</dc:creator>
  <dc:description/>
  <cp:keywords/>
  <dc:language>en-US</dc:language>
  <cp:lastModifiedBy>kuchuganova</cp:lastModifiedBy>
  <cp:lastPrinted>2022-10-24T17:54:00Z</cp:lastPrinted>
  <dcterms:modified xsi:type="dcterms:W3CDTF">2023-10-24T11:55:00Z</dcterms:modified>
  <cp:revision>7</cp:revision>
  <dc:subject/>
  <dc:title/>
</cp:coreProperties>
</file>