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4962"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1554" w:hRule="atLeast"/>
        </w:trPr>
        <w:tc>
          <w:tcPr>
            <w:tcW w:w="4219" w:type="dxa"/>
            <w:tcBorders/>
          </w:tcPr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snapToGrid w:val="false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10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696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Республики Хака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еспубликанском бюджете</w:t>
            </w:r>
          </w:p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спублики Хакасия на 2024 год </w:t>
            </w:r>
          </w:p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ind w:left="4962"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1230" w:hRule="atLeast"/>
        </w:trPr>
        <w:tc>
          <w:tcPr>
            <w:tcW w:w="969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государственным программам Республики Хакасия и непрограммны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ификации расходов республиканского бюдже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Хакас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24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65" w:hanging="0"/>
        <w:jc w:val="right"/>
        <w:rPr/>
      </w:pPr>
      <w:r>
        <w:rPr/>
        <w:t>(тыс. рублей)</w:t>
      </w:r>
    </w:p>
    <w:tbl>
      <w:tblPr>
        <w:tblW w:w="92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844"/>
        <w:gridCol w:w="566"/>
        <w:gridCol w:w="1500"/>
      </w:tblGrid>
      <w:tr>
        <w:trPr>
          <w:tblHeader w:val="true"/>
          <w:trHeight w:val="26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программная часть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5 019 468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туризма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8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азвитие туристической инфраструктур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2 J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ддержки реализации общественных инициатив, направленных на развитие туристической инфраструктуры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2 J1 53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2 J1 53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овышение узнаваемости на внутреннем и международном туристских рынках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туризм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1 15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1 15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здание условий для развития объектов туристской и обеспечивающей инфраструктур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товая поддержка туристской деятель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2 15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2 15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2 15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фактически понесенных затрат в связи с производством (реализацией) товаров, выполнением работ, оказанием услуг субъектам туристской сфер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2 28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2 28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стройство экологических маршрутов на особо охраняемых природных территориях регионального знач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2 43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4 02 43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Сохранение и развитие хакасского язык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 1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здание благоприятной языковой среды для сохранения хакасского язык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в сфере сохранения, популяризации и развития хакасского язык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1 2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6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1 2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1 2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1 2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1 2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укрепление материально-технической базы кабинетов хакасского языка в муниципальных общеобразовательных организация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1 734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4 01 734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здравоохранения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 931 7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3 3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Оптимальная для восстановления здоровья медицинская реабилитац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(дооснащение и (или) переоснащение) медицинскими изделиями медицинских организаций, имеющих в своей структуре подразделения, оказывающие медицинскую помощь по медицинской реабилитаци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01 R7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01 R7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азвитие пренатальной и неонатальной диагностик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1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роведению массового обследования новорожденных на врожденные и (или) наследственные заболевания (расширенный неонатальный скрининг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02 R38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1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02 R38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1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регионального проектного офиса по созданию и внедрению «Новой модели медицинской организации, оказывающей первичную медико-санитарную помощь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1 14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1 14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закупки авиационных работ в целях оказания медицинской помощ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1 55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0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1 55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0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73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оборудованием региональных сосудистых центров и первичных сосудистых отделений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2 519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17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2 519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17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2 558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2 558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6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коммуникационная компания по профилактике онкологических заболева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3 144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3 144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оснащение медицинских организаций, оказывающих медицинскую помощь больным с онкологическими заболеваниям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3 51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3 51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 08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е строительство или реконструкция детских больниц (корпусов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4 52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6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4 52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6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е строительство или реконструкция детских больниц (корпусов)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4 А2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4 А2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ональный проект «Обеспечение медицинских организаций системы здравоохранения квалифицированными кадрами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 0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численности врачей, работающих в государственных медицинских организация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5 14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8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5 14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8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жилья для специалистов с высшим медицинским образование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5 14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5 14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численности средних медицинских работников, работающих в государственных медицинских организация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5 14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2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5 14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2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в сфере здравоохранения (ЕГИСЗ)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7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 3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ая поддержка и функционирование централизованных подсистем государственной информационной системы в сфере здравоохранения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7 14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98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7 14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98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в сфере здравоохранения (ЕГИСЗ)»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7 51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39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7 51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39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Модернизация первичного звена здравоохранения Российской Федерац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9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региональных проектов модернизации первичного звена здравоохранения (строительство, реконструкция объектов государственной собственности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9 5365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9 5365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региональных проектов модернизации первичного звена здравоохранения (приобретение оборудования в медицинские организации, оказывающие первичную медико-санитарную помощь, а также в медицинские организации, расположенные в сельской местности, поселках городского типа и малых городах с численностью населения до 50 тыс. человек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9 5365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9 5365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региональных проектов модернизации первичного звена здравоохранения (приобретены и смонтированы быстровозводимые модульные конструкции объектов медицинских организаций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9 536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N9 536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таршее поколени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P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9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ие и переоснащение гериатрических коек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P3 14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P3 14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регионального гериатрического центр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P3 14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P3 14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P3 546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2 P3 546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75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Развитие инфраструктуры здравоохран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75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, реконструкция объектов государственной собственности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75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75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46 59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казание первичной медико-санитарной помощи, включая профилактику заболеван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 13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средств для диагностики, защиты и профилактик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здравоохран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зависимая оценка качества условий оказания медицинских услуг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скрининга рака шейки матки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4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2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4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2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ый мониторинг пациентов с артериальной гипертензи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4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1 14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4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, паллиативной медицинской помощи, включая сестринский уход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62 24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арственное обеспечени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14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 2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14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14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2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ая компенсация донаций крови и ее компонен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14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14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здравоохран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77 3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16 1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едупреждению распространения новой коронавирусной инфекции (COVID-19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20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20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547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547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аллиативной медицинской помощи (оснащение (переоснащение, дооснащение) медицинских организаций, подведомственных органам исполнительной власти субъектов Российской Федерации, имеющих структурные подразделения, оказывающих специализированную паллиативную медицинскую помощь, медицинскими изделиями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аллиативной медицинской помощи (обеспечение пациентов, нуждающихся в паллиативной медицинской помощи, для купирования тяжелых симптомов заболевания, в том числе обезболивания, лекарственными препаратами, содержащими наркотические средства и психотропные вещества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1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1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аллиативной медицинской помощи (обеспечение пациентов, нуждающихся в паллиативной медицинской помощи, медицинскими изделиями, предназначенными для поддержания функций органов и систем организма человека, для использования на дому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1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1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(медицинское освидетельствование на ВИЧ-инфекцию населения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2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8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2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8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(профилактические осмотры населения на туберкулез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2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2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(информирование населения в возрасте 18-49 лет по вопросам ВИЧ-инфекции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2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202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4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 0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2 R4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 0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казание медицинской помощи матерям и детям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лноценным питанием детей в возрасте до трех ле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3 14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2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3 14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2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здравоохран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3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3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ы беременным женщинам и кормящим матер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3 1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3 1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Управление кадровыми ресурсами здравоохран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8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стоимости обучения граждан, обучающихся по программам медицинского образования на основании договоров на оказание платных образовательных услуг с образовательными организациям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14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14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аждение победителей конкурсов профессионального мастер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144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144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ая социальная выплата медицинским работникам, оказывающим не входящую в базовую программу обязательного медицинского страхования скорую медицинскую помощь, первичную медико-санитарную помощь гражданам, включая диспансерное наблюдение граждан по основному заболеванию (состоянию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144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144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, врачебных амбулаторий, центров (отделений) общей врачебной практики (семейной медицины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R13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4 R13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отдельных категорий граждан лекарственными препаратам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5 4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арственное обеспечени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5 14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5 14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беспечения отдельных категорий граждан лекарственными препаратам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5 14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4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5 14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4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условий оказания медицинских услуг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77 56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9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3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здравоохран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 0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 10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66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 2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езерва медицинского имущества для ликвидации чрезвычайных ситуац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анитарной (горно-санитарной) охраны природных лечебных ресурсов, лечебно-оздоровительных местностей и курортов, имеющих региональное значени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14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(централизованные бухгалтерии, межведомственные центры бюджетного учета и отчетности, учреждения хозяйственного обслуживания, методические центры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02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1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799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11 8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4 06 799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11 813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Социальная поддержка граждан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 519 5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 12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3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1 508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3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1 508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3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таршее поколени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 72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существлению доставки лиц старше 65 лет, проживающих в сельской местности, в медицинские организ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3 13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3 13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3 51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 8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3 51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 8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3 А1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91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P3 А1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91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7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Повышение эффективности использования объектов социальной сфер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апитального ремонта в учреждениях социального обслуживания насе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1 21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1 21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92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1 21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7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Сохранение и развитие инфраструктуры загородных детских оздоровительных лагере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ремонтов загородных детских оздоровительных лагер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2 22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2 22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оведение ремонтов загородных детских оздоровительных лагер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2 72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2 72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09 6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ер социальной поддержки отдельных категорий граждан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91 8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а социальной поддержки студентам в виде денежной компенсации расходов на авиаперелет к месту жительства и обратно к месту учебы по территории Российской Фед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12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12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 0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3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9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1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 0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жилищно-коммунальных услуг инвалидам Великой Отечественной войны и отдельным категориям ветеранов Великой Отечественной войн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социальной поддержки отдельных категорий граждан, работающих и проживающих в сельской местности, поселках городского типа (рабочих поселках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75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8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социальной поддержки инвали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ые выплаты гражданам, награжденным медалями «Трудовая доблесть Хакасии» и Н.Ф. Катанова, орденом «За заслуги перед Хакасией» и в связи с присвоением звания «Почетный гражданин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гражданам, имеющим звание «Почетный гражданин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платы к пенсиям государственных служащих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 7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 7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 3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материальной помощи малообеспеченным категориям насе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стоимости санаторно-курортного лечения работникам республиканских государств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социальной поддержки лиц, вышедших на страховую пенсию по стар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1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циальной поддержки медицинских и фармацевтических работников, проживающих и работающих в сельских населенных пунктах, поселках городского типа (рабочих поселках), занимающих должности в медицинских организациях государственной системы здравоохранения, а также вышедших на пенсию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социальной поддержки членов семей военнослужащих, сотрудников органов внутренних дел, государственной противопожарной службы, других органов исполнительной власти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3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1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3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3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плату почтовых и банковских услуг организаций по перечислению получателям мер социальной поддержк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3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8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3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8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льем отдельных категорий граждан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зание государственной социальной помощи малоимущим семьям и малоимущим одиноко проживающим гражданам на основании социального контракта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4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4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выплата работникам противопожарной служб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9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9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219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1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1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17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17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2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2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2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2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25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 5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25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525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 3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70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2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70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2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региональных социальных доплат к пенси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R0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1 9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R0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1 9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R4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5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R4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5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R46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3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1 R46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3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циальная поддержка старшего покол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 6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отдельным категориям граждан мер социальной поддержки по оплате проезда на транспорте общего поль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80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80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малоимущим гражданам пожилого возраста материальной помощи для установки индивидуальных приборов учета потребления коммунальных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содействия нуждающимся инвалидам и участникам ВОВ, вдовам погибших (умерших) инвалидов и участников войны, труженикам тыла в ремонте жилых помещ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ддержки старшего поко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 5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8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 5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республиканским общественным объединениям финансовой поддержки на осуществление уставной деятель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3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3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материальной помощи на ремонт жилых помещений малоимущим пенсионерам, достигшим 70-летнего возраста и старш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9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9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9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ое поощрение семей, празднующих юбилей супружеской жизн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9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9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2 219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социального обслуживания населения и повышение эффективности государственной поддержки негосударственных некоммерческих организац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76 4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 1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 7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едупреждению распространения новой коронавирусной инфекции (COVID-19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0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0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0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социальной защиты насел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41 63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 8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3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8 4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 2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9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рганизаций, оказывающих социальные услуги в форме социального обслуживания на дому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52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52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государственной поддержки негосударственных некоммерческих организац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4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4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качества социального обслуживания насе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6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3 216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вершенствование социальной поддержки семьи и дете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1 4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пособие на ребенка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30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20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социальной поддержки многодетных сем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 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7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ые выплаты семьям, награжденным медалью «Родительская доблесть Хакас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адресной материальной помощи беременным женщинам и женщинам с детьми раннего возраста, находящимся в трудной жизненной ситу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6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6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социальных услуг для женщин и семей с детьми, оказавшихся в трудной жизненной ситу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6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6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многодетным семьям, имеющим семь и более детей, на приобретение жиль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6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6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6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женщине, родившей ребенка, подарочного комплекта детских принадлежностей новорожденному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9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19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части стоимости обучения детей по образовательным программам среднего профессионального образования на платной основ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2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2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22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31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3 4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31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3 4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70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 18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4 70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 18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циальная поддержка детей-сирот и детей, оставшихся без попечения родителе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71 6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материальной помощи на частичную оплату жилых помещений (плату за наем) и коммунальных услуг лицам из числа детей-сирот и детей, оставшихся без попечения родителей, находящимся в трудной жизненной ситу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12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12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ая выплата гражданам, проживающим на территории Республики Хакасия, усыновившим (удочерившим) детей-сирот и детей, оставшихся без попечения родител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12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12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жилых помещений, принадлежащих детям-сиротам и детям, оставшимся без попечения родителей, лицам из числа детей-сирот и детей, оставшихся без попечения родителей, на праве собственности или используемых ими по договору социального найм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21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21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опеки и попечительства в отношении несовершеннолетни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218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218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, на предоставление социальной выплаты на приобретение жилого помещения в собственность, удостоверяемой сертификатом, либо на предоставление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70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 54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70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 54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70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 9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70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 9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70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8 3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70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8 3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R08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4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5 R08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4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рганизация отдыха и оздоровления дете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6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 7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6 04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 7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6 04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6 04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6 04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 9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4 06 04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Доступная сред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 6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Формирование условий для беспрепятственного доступа инвалидов и других маломобильных групп населения к приоритетным объектам и услугам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спрепятственного доступа к объектам социальной инфраструктур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3 01 21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3 01 21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3 01 21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5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3 01 21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3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безбарьерной сред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79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финансовой поддержки уставной деятельности республиканских общественных объединений ветеранов и инвали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едоставления инвалидам услуг социального такси путем предоставления гранта организациям, оказывающим инвалидам транспортные услуг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4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4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по социальному сопровождению семей с детьми-инвалидам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материальной помощи семьям с детьми-инвалидам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 медицинским показателям протезно-ортопедическими изделиями лиц, не имеющих группы инвалид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еабилитации и социальной интеграции инвалидов за счет подготовки водителей транспортных средств категории «В» путем предоставления гранта образовательным организациям, оказывающим инвалидам образовательные услуг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и методическое обеспечение мероприятий для инвали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республиканских мероприятий для инвали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15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материальной помощи инвалидам на приспособление жилых помещений с учетом потребностей инвали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2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1 22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овышение уровня обеспеченности инвалидов и детей-инвалидов реабилитационными и абилитационными услугами, а также уровня профессионального развит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мероприятий в сфере реабилитации и абилитации инвалидов (взрослые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2 R514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2 R514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2 R514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мероприятий в сфере реабилитации и абилитации инвалидов (дети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2 R514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2 R514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 02 R514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транспортной системы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 535 3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5 5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егиональная и местная дорожная сеть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 6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1 539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 6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1 539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 98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1 539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 6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Общесистемные меры развития дорожного хозяй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стационарными камерами фотовидеофиксации нарушений правил дорожного движения автомобильных дорог общего поль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2 20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2 20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Безопасность дорожного движ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 9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и обеспечение функционирования системами автоматического контроля и выявления нарушений правил дорожного движения на автомобильных дорогах общего пользования регионального и межмуниципального знач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3 20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9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3 20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9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мероприятия по обеспечению безопасности дорожного движения и снижению аварийности на автомобильных дорогах общего пользования местного значения и (или) искусственных сооружения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3 715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 R3 715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ые проекты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41 8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Транспортное обслуживание насел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 7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недополученных доходов организациям в связи с реализацией мер социальной поддержки отдельных категорий граждан по оплате проезда железнодорожным транспортом общего пользования в пригородном сообщении на территори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20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20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недополученных доходов организациям, осуществляющим перевозки пассажиров железнодорожным транспортом общего пользования в пригородном сообщении на территори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20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2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20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2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недополученных доходов перевозчикам в связи с реализацией меры социальной поддержки отдельных категорий граждан по оплате проезда автомобильным транспортом общего пользования в пригородном и междугородном сообщениях на территори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20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20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рганизаций воздушного транспорта, осуществляющих региональные воздушные перевозки пассажиров на территории Российской Фед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20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1 20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Развитие дорожного хозяй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2 1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, реконструкция объектов государственной собственности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 8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 8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71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71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капитальный ремонт, ремонт и содержание автомобильных дорог общего пользования местного значения муниципальных районов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71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71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 на проектирование, строительство, реконструкцию автомобильных дорог общего пользования местного значен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73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73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беспечение дорожной инфраструктурой муниципальных образований Республики Хакасия, на территории которых выделялись земельные участки льготной категории граждан для индивидуального жилищного строитель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734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 7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3 02 734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 7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57 9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реализации государственной программ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 3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0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дорожного хозяйств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20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 28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20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 4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20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20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20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4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готовке и оформлению правоустанавливающей документации на автомобильные дороги регионального и межмуниципального знач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20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1 20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государственных функций в сфере дорожного хозяй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7 9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 автомобильных дорог общего пользования регионального и межмуниципального знач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2 20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7 9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2 20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7 9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транспортной доступности для насел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4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, связанных с осуществлением регулярных перевозок по регулируемым тариф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3 20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3 20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3 70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3 70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безопасности населения на транспорт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дготовки, создания и демонстрации информационных материалов по обеспечению безопасности населения на транспорт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4 20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4 04 20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Обеспечение общественного порядка и противодействие преступности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5 5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 5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государственной политики в сфере профилактики правонарушений, противодействия коррупции и терроризму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8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7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9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1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противодействию коррупции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терроризма и антитеррористической защищенности объе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29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57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57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70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7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70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7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70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70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702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1 702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дорожно-транспортных происшеств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2 20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2 20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государственной политики в сфере юстиции и региональной безопасн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 6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 5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 44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еятельности мировых суд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267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 6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267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267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 9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раждан бесплатной юридической помощью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29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4 03 29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егиональная политика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5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6 8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 8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существление государственных функций в сфере национальной и территориальной политик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5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5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2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обеспечение деятельности Общественной палаты Республики Хакас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1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поддержки экономического и социального развития коренных малочисленных народов Севера, Сибири и Дальнего Восток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9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9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9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1 29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вершенствование механизмов управления региональным развитием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регионального развития и гармонизации межнациональных отнош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2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2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2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доставление грантов в целях поощрения достижения наилучших значений показателей деятельности органов местного самоуправления городских округов и муниципальных райо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7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7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71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71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7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2 7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Укрепление единства российской нации и гармонизация межнациональных отношен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4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регионального развития и гармонизации межнациональных отнош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2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по содействию адаптации иностранных граждан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поддержке национальных общественных объединен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единая субсидия на достижение показателей государственной программы Российской Федерации «Реализация государственной национальной политики»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1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1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23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ыполнение обязательств по несению членами казачьих обществ государственной и иной службы российского казаче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73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73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оведение мероприятий центров казачьей культур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734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3 734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Коренные малочисленные народы, проживающие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оддержке экономического и социального развития коренных малочисленных народов Севера, Сибири и Дальнего Востока (единая субсидия на достижение показателей государственной программы Российской Федерации «Реализация государственной национальной политики»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4 23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4 23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казание содействия добровольному переселению в Республику Хакасия соотечественников, проживающих за рубежом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5 R08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5 R08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Формирование открытой информационной сред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6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9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6 29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9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4 06 29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905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Охрана окружающей среды, воспроизводство и использование природных ресурсов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97 83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 49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Безопасность гидротехнических сооружен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беспечение безопасности гидротехнических сооруж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1 714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1 714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Обращение с отходами производства и потребл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 99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, реконструкция объектов государственной собственности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ликвидации объектов накопленного вреда окружающей среде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43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43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ликвидации мест несанкционированного размещения твердых коммунальных отхо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43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43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формирование уставного капитала акционерного общества «Экопарк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43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иным юридическим лиц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43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бустройство (создание) мест (площадок) накопления отходов, в том числе твердых коммунальных отхо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71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71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троительство, реконструкцию объектов размещения твердых коммунальных отходов, их оснащение оборудованием и технико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73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73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ликвидацию мест несанкционированного размещения твердых коммунальных отхо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734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 6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2 734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 6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Охрана атмосферного воздух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охране окружающей сред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3 73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3 03 73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 3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и использование сырьевой базы общераспространенных полезных ископаемых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ение учета состояния минерально-сырьевой баз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1 43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1 43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хранение и воспроизводство природных ресурс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3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охраны окружающей среды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2 27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 2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2 27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 2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2 43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1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2 43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3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2 43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2 43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 5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пределению границ зон затопления, подтоп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водохозяйственного комплекс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 19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 19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гидротехнических сооруж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гидротехнических сооруж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й мониторинг водных объе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43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51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4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51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4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ых программ субъектов Российской Федерации в области использования и охраны водных объектов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R06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3 R06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системы обращения с отходами производства и потребл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актуализации территориальной схемы обращения с отходами (в том числе ее электронной модели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4 43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4 43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Зеленый стандарт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3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радиационно-гигиенического паспорт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43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43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экоаналитического лабораторного контрол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43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43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ий мониторинг состояния окружающей сред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43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43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экологическая лаборатор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43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5 43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реализации государственной программ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93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9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 19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29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4 06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Противодействие незаконному обороту наркотиков, снижение масштабов наркотизации и алкоголизации населения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 80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0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Меры по пресечению незаконного распространения наркотик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по уничтожению дикорастущей конопл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1 146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1 146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филактика немедицинского потребления наркотиков, злоупотребления алкоголем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0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республиканских акций, марафонов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2 14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2 14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2 14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социологического опроса в рамках мониторинга наркологической ситу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2 14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2 14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профилактику употребления наркотических средств и психотропных веществ среди детей и молодеж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2 145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2 145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рганизация системы реабилитации наркологических больных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негосударственных некоммерческих организаций, осуществляющих деятельность по социальной реабилитации и ресоциализации наркологических больны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3 147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3 147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рганизаций, осуществляющих деятельность по оказанию услуг лицам, находящимся в общественных местах в состоянии алкогольного, наркотического и иного токсического опьян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3 21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4 03 21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Экономическое развитие и повышение инвестиционной привлекательности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9 8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 7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оздание благоприятных условий для осуществления деятельности самозанятыми гражданам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Фонд развития Республики Хакасия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2 5527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2 5527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5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Фонд развития Республики Хакасия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4 5527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4 5527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гранты социальным предприятиям и молодым предпринимателям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4 5527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4 5527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созданию (развитию) управляющими компаниями индустриальных (промышленных) парков, агропромышленных парков, технопарков, промышленных технопарк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5 28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2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5 28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2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Фонд развития Республики Хакасия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5 5527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I5 5527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истемные меры развития международной кооперации и экспорт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T6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комплекса институциональных мероприятий по популяризации и содействию развития экспорт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T6 28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2 T6 28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 1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Поддержка малого и среднего предприниматель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затрат участников оборота маркируемой продук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1 283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1 283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едоставление грантов субъектам молодежного предприниматель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1 73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1 73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Формирование благоприятной инвестиционной сред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мещение фактически произведенных затрат на создание объектов инфраструктуры при реализации новых инвестиционных проектов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2 28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2 28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инвестиционных проектов резидентами промышленных (индустриальных) парков, технопарков, территорий опережающего социально-экономического развит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2 283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2 283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правляющей компании индустриальных (промышленных) парков, промышленных технопарков, особых экономических зон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2 284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3 02 284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 9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реализации государственной программ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 5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9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3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1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Межрегиональной ассоциации «Сибирское соглашени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1 284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1 284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существление государственных функций в сфере экономического развит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Фонд развития Республики Хакас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2 28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2 28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одготовка управленческих кадров для организаций народного хозяй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управленческих кадров для организаций народного хозяйства Российской Федераци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3 R06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 03 R06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Защита населения и территорий Республики Хакас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33 3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ые проекты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5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Обеспечение пожарной безопасности и развитие системы оповещения насел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5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противопожарной служб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3 01 27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 4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3 01 27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 4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модернизации региональной автоматизированной системы централизованного оповещения населен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3 01 27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3 01 27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 79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здание условий для защиты населения от чрезвычайных ситуац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 9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2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1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99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099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ащите населения и территорий Республики Хакасия от чрезвычайных ситуаций, пожарной безопасности и безопасности на водных объекта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27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51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27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51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функционирования общественного поисково-спасательного формирования и проведению поисково-спасательных рабо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27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27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защиты насел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27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 8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27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2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27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1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27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712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712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71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1 71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подготовки всех категорий населения в области гражданской обороны, защиты населения и территор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защиты насел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2 27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2 27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системы обеспечения пожарной безопасн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 4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пожарной безопасности в учреждениях с круглосуточным пребыванием люд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62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пожарной безопасности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 4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 1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7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27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оддержку подразделений добровольной пожарной охран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71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71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беспечение первичных мер пожарной безопас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71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4 03 71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Управление государственным имуществом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8 9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Обеспечение полноты и качества сведений в Едином государственном реестре недвижим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2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оектов межевания земельных участков и проведение кадастровых работ (осуществление государственного кадастрового учета земельных участков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2 01 R599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2 01 R599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оектов межевания земельных участков и проведение кадастровых работ (подготовка проектов межевания земельных участков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2 01 R599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2 01 R599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 22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Эффективное использование и вовлечение в хозяйственный оборот земельных участков и иной недвижим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развития земельно-имущественных отнош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1 24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1 24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существление функций в сферах земельно-имущественных отношений и комплексного обслуживания помещен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98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6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9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управления имуществ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2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2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2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24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кадастровой оценки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24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24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комплексного обслуживания помеще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244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7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 02 244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74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образования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1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318 3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49 26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23 7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центры образования естественно-научной и технологической направленности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172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 9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172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 9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детские технопарки «Кванториум»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172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 5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172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3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172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1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2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2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3 25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3 25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овых мест в общеобразовательных организациях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5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 8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55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 8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овых мест в общеобразовательных организациях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А5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 2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1 А5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 2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 18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2 50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4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2 50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4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2 517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 71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2 517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2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2 517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1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9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4 52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9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4 52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0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4 52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9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В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В 517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EВ 517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одействие занят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P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по организации общественных работ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P2 5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2 P2 53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4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69 09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878 0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 3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3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выпускников республиканских и муниципальных образовательных организаций для детей-сирот и детей, оставшихся без попечения родителей, в части обеспечения комплектом новой одежды и обуви или выплата им компенсации при поступлении в профессиональные образовательные организации или образовательные организации высшего образования взамен сезонной одежды и обув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9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9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я Правительства Республики Хакасия лучшим педагогическим работник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9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09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в сфере обра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 3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образова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 3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 3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учреждения, деятельность которых связана с использованием вычислительной техники и информационных технолог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8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99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8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3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8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8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18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частных образовательных организаций, реализующих образовательные программы дошкольного, начального общего, основного общего, среднего общего обра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2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8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12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8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социальной поддержки отдельных категорий граждан, работающих и проживающих в сельской местности, поселках городского типа (рабочих поселках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6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6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(централизованные бухгалтерии, межведомственные центры бюджетного учета и отчетности, учреждения хозяйственного обслуживания, методические центры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96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 1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5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6 59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5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 4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5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0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99 4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0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99 4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0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79 49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0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79 49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иобретение жилья для специалистов с высшим педагогическим образование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1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1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модернизацию региональных систем дошкольного обра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1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1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развитию общеобразовательных организац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14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14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предоставлению школьного пит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1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71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R3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 8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R3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9 68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R3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8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R75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1 R75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Дополнительное образование детей, выявление и поддержка лиц, из числа детей и молодежи, проявивших выдающиеся способн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 3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в сфере обра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2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2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2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0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2 1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2 42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 3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2 42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 3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региональной системы оценки качества образования и информационной открытости системы образова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6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проведения государственной итоговой аттестации обучающихс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3 1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6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3 1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3 1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4 03 11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05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инновационной, научной и научно-внедренческой деятельности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7 5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5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оддержка научной, инновационной и научно-внедренческой деятельн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5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науки и технолог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научные учрежд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1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 0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1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 0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емия Республики Хакасия имени Н.Ф. Катано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3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4 01 13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Жилищ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3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20 5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 7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2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обеспечению жильем молодых семей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2 01 R49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2 01 R49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ональный проект «Обеспечение устойчивого сокращения непригодного для проживания жилищного фонда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2 F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республиканского бюджета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2 F3 6748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2 F3 6748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ые проекты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6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Свой дом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троительство, реконструкцию объектов инженерной инфраструктуры в целях развития малоэтажного строительства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1 73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1 73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Обеспечение градостроительной документац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одготовку документов территориального планирования и правил землепользования и застройк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2 73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2 73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Проведение ремонта муниципального маневренного жилищного фонд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монт жилых помещений муниципального маневренного жилищного фон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4 73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3 04 73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 09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реализации государственной программ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 2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 5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9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20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20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20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организаций (в сфере защиты прав граждан-участников долевого строительств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41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41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строительства и реконструкции объектов государственной собственности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4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 1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4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81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4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4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3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1 41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сохранности многоквартирных дом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 5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за счет средств республиканского бюджета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2 096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2 096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организаций (в сфере капитального ремонта многоквартирных домов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2 418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5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2 418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5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Доступное жиль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на возмещение части затрат и оплату первоначального взноса по ипотечным кредитам, привлекаемым физическими лицам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3 02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 03 02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коммунальной инфраструктуры Республики Хакасия и обеспечение качественных жилищно-коммунальных услуг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44 6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84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Чистая вод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2 F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84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и реконструкция (модернизация) объектов питьевого водоснабжения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2 F5 52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4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2 F5 52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4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и реконструкция (модернизация) объектов питьевого водоснабжения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2 F5 А2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2 F5 А2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2 F5 А2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4 8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Развитие систем коммунальной инфраструктур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 8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, реконструкция объектов государственной собственности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оддержку и развитие систем коммунального комплекс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1 73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 3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1 73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 3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Обеспечение сжиженным газом насел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газоснабжающим организациям расходов, связанных с реализацией сжиженного газа населению Республики Хакасия для бытовых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2 4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2 4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ый проект «Модернизация систем коммунальной инфраструктуры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республиканского бюджета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3 096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 03 096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Информационное общество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5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7 3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Информационная безопасность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региональных прое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4 13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4 13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ональный проект «Цифровые технологии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региональных прое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5 13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5 13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ональный проект «Цифровое государственное управление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6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региональных прое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6 13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2 D6 13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 3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овышение эффективности государственного управления на основе использования информационно-телекоммуникационных технолог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 6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электронного правитель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6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6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атизации в сфере обра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атизации в сфере культур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атизации в сфере социальной защиты и занятости насе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атизации в сфере сельского хозяй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285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казания региональных услуг в электронном виде в субъектах Российской Федерации посредством ведомственной информационной системы с применением цифровых регламентов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R0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1 R0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1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реализации государственной программ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 6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информатизации и новых технолог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2 24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 6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2 24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 6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государственной политики в сфере информационных технолог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4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3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3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3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3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социально значимых объектов доступом к информационно-телекоммуникационной сети «Интернет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7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беспечение услугами связи в части предоставления широкополосного доступа к сети Интернет социально значимых объектов муниципальных образова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4 73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7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4 04 73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73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профессионального образования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6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 279 50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Профессионалитет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2 6D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обеспечение функционирования центров опережающей профессиональной подготовк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2 6D 517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2 6D 517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58 9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среднего профессионального и дополнительного профессионального образова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53 90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системы профессионального, в том числе инклюзивного обра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1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1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профессионального мастерства обучающихся и студентов, в том числе лиц с ограниченными возможностями здоровь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1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1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1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5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образовательные организации дополнительного профессионального образова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16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 2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16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 2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 педагогических работников системы профессионального образования, повышение профессионального мастер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2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2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2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ддержка образовательным организациям, осуществляющим подготовку кадров по программам среднего профессионального образован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7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7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17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7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среднее профессиональное образова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427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38 7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427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05 57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427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 21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 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536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 6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536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4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1 536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1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едоставление мер социальной поддержки и стимулирования одаренных студент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 01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иальная поддержка выпускников республиканских и муниципальных образовательных организаций из числа детей-сирот и детей, оставшихся без попечения родителей, в части обеспечения комплектом одежды и обуви, мягким инвентарем и оборудованием или выплата им компенсации при трудоустройстве взамен одежды, обуви, мягкого инвентаря и оборудован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1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1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детей-сирот и детей, оставшихся без попечения родителей, в части предоставления бесплатного проезда на всех видах городского пассажирского транспорта (кроме такси) в любом городе в пределах территории Республики Хакасия независимо от места жительства указанных лиц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детей-сирот и детей, оставшихся без попечения родителей, в части предоставления бесплатного проезда один раз в год к месту жительства и обратно к месту учеб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детей-сирот и детей, оставшихся без попечения родителей, обучающихся в организациях профессионального образования, в части ежемесячной выпла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8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8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лата ежегодного пособия на приобретение учебной литературы и письменных принадлежносте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9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09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9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обучения в государственных профессиональных образовательных организациях или образовательных организациях высшего обра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11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11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11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стипендиальные выпла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11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4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11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4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социальной поддержки отдельных категорий граждан, работающих и проживающих в сельской местности, поселках городского типа (рабочих поселках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95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4 02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955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физической культуры и спорта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89 2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Бизнес-спринт (Я выбираю спорт)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и монтаж оборудования для создания «умных» спортивных площадок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01 R75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01 R75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порт - норма жизн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P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рганизаций, входящих в систему спортивной подготовк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P5 508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9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P5 508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P5 508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9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ли словосочетания, в нормативное состояние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P5 52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8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2 P5 52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8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Развитие инфраструктуры и укрепление материально-технической базы сферы физической культуры и спорт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портивных площадок по месту жительства граждан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16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16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капитальный ремонт объектов муниципальной собствен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71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71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казание адресной финансовой поддержки спортивным организациям, осуществляющим подготовку спортивного резер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714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714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модернизацию, реконструкцию, строительство объектов муниципальной собствен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73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3 01 73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4 9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государственной политики в сфере физической культуры и спорт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8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2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4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0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информационно-техническому обеспечению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16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160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ты в сфере физической культуры и спорт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16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16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16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ые надбавки к страховой пенсии по старости гражданам Российской Федерации, проживающим в Республике Хакасия и имеющим почетные звания в сфере физической культуры и спорт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16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16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(централизованные бухгалтерии, межведомственные центры бюджетного учета и отчетности, учреждения хозяйственного обслуживания, методические центры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спортивных и физкультурных мероприятий, обеспечение подготовки спортивного резер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6 02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, информационно-аналитическое развитие и пропаганда физической культуры и спорт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календарного плана официальных физкультурных и спортив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ые вознаграждения по итогам выступлений на чемпионатах и первенствах России, Европы, мира и Олимпийских, Паралимпийских, Сурдлимпийских игра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7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0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7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ые выплаты стипендии спортсменам – членам сборных и кандидатам в члены сборных команд Росс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8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8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Профессиональный клуб по хоккею с мячом «Саяны»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 1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 1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ое денежное поощрение тренеров, впервые приступивших к работе в государственных и муниципальных учреждениях физической культуры и спорт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физической культуры и спорт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 2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09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 4 02 16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 178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Повышение качества государственных услуг на базе многофункциональных центров предоставления государственных и муниципальных услуг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7 2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8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Развитие многофункциональных центров предоставления государственных и муниципальных услуг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8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, реконструкция объектов государственной собственности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8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8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 3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 процессных мероприятий «Предоставление государственных и муниципальных услуг в МФЦ по принципу «одного окна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 3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предоставления государственных и муниципальных услуг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4 01 10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 3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4 01 10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 379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Содействие занятости населения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9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95 0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 0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2 8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действия гражданам в поиске подходящей работы, а работодателям в подборе необходимых работник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6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46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6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ая компенсация материального оснащения личного подворного животноводства в семейно-трудовом хозяйств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 5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занятости насел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8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 6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41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255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52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 75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52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52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52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 7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Фонда пенсионного и социального страхования Российской Фед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1 52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Улучшение условий и охраны труда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вершенствования системы охраны труда в организация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2 218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2 218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рганами местного самоуправления государственных полномочий в сфере трудовых отнош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2 70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6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2 70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6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провождение инвалидов молодого возраста при трудоустройств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провождаемого содействия занятости инвали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3 25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4 03 25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агропромышленного комплекса Республики Хакасия и социальной сферы на сел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801 4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6 8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 8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научно-технической политики в сфере развития сельского хозяй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леменного животновод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олочного скотовод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 5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 56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вцеводства и козовод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табунного и спортивного коневодства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циональное использование земель сельскохозяйственного назнач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3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в области растениеводства и повышение культуры земледел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рыбопосадочного материала и кормов, используемых в рыбоводств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6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176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(возмещение) производителям зерновых культур части затрат на производство и реализацию зерновых культур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36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36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оддержка сельскохозяйственного страхования в области животноводства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оддержка сельскохозяйственного страхования в области растениеводства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8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оддержка племенного маточного поголовья сельскохозяйственных животных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29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29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риобретение племенного молодняка сельскохозяйственных животных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оддержка маточного товарного поголовья крупного рогатого скота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3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3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оддержка производства молока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6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6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оддержка маточного товарного поголовья овец и коз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реализация овец и коз на убой в живом весе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оддержка элитного семеноводства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проведение агротехнологических работ в растениеводстве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8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8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держка приоритетных направлений агропромышленного комплекса и развитие малых форм хозяйствования (развитие семейных ферм и предоставление грантов «Агропрогресс»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Б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 2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Б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 2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риоритетных направлений агропромышленного комплекса и развитие малых форм хозяйствования (развитие сельскохозяйственной потребительской кооперации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В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1 R501В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азвитие отраслей овощеводства и картофелевод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ддержка производства картофеля и овощей открытого и закрытого грунта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17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173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части затрат на строительство, техническое оснащение внутрихозяйственных мелиоративных систе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187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187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увеличения производства картофеля и овощей (производство картофеля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R014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R014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увеличения производства картофеля и овощей (производство овощей открытого грунта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R014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R014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увеличения производства картофеля и овощей (сохранение и (или) увеличение посевных площадей, занятых картофелем и овощами открытого грунта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R014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2 R014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азвитие сельского туризм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ельского туризма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3 R34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3 R34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Комплексное развитие сельских территор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 6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на формирование кадрового потенциал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17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17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жилья ветеринарным специалистам, прибывшим (переехавшим) на работу в сельские населенные пункты, поселки городского тип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173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173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выплата отдельным категориям жителей малых сел Республики Хакасия для проведения ремонта жилого дома и на благоустройство придомовой территор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28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28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нспортной инфраструктуры на сельских территориях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37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1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37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1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мплексного развития сельских территорий (строительство (приобретение) жилья гражданами, которым предоставлены целевые социальные выплаты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мплексного развития сельских территорий (строительство (приобретение) жилья, предоставляемого гражданам Российской Федерации, проживающим на сельских территориях, по договору найма жилого помещения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мплексного развития сельских территорий (реализация проектов по благоустройству общественных пространств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мплексного развития сельских территорий (реализация проектов комплексного развития сельских территорий (агломераций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 71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66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мплексного развития сельских территорий (обучение граждан Российской Федерации для сельскохозяйственных товаропроизводителей и организаций, осуществляющих переработку сельскохозяйственной продукции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R576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мплексного развития сельских территорий (реализация проектов комплексного развития сельских территорий (агломераций)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А57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 6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4 А57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 6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I5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4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стемы поддержки фермеров и развитие сельской кооперации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I5 54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4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I5 54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I5 54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29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I5 54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 1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 9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Развитие потребительской кооперац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рганизациям потребительской кооп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1 28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1 281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компенсацию затрат по доставке продуктовых и непродуктовых товаров жителям малых сел Республики Хакасия, не имеющих стационарных точек торговл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1 71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1 71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Развитие садоводческих, огороднических некоммерческих товарищест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рантов на реализацию программ садоводческим, огородническим некоммерческим товариществ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2 177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2 177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ие разработки в области мелкотоварного садоводства и огородничества с учетом природно-климатических условий Хакасии, а также обучение садоводов и огородник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2 177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2 177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Обеспечение биологической безопасн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анение, переработка и утилизация биологических отход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3 17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3 03 172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2 6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государственной политики в сфере сельского хозяйства и ветеринар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5 6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7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57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70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 социальной поддержки на улучшение жилищных условий (выплата подъемных) ветеринарным специалистам, прибывшим (переехавшим) на работу в сельские населенные пункты, поселки городского тип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17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17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развития агропромышленного комплекс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17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173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8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мер социальной поддержки отдельных категорий граждан, работающих и проживающих в сельской местности, поселках городского типа (рабочих поселках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1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упреждение возникновения и распространения заразных болезней животных и стабилизация эпизоотической ситуации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04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04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твращение заноса и распространения вируса африканской чумы свине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организации и проведения мероприятий по предупреждению и ликвидации болезней животных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 3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 9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 8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26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70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2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70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26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70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44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1 70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44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овышение эффективности функционирования агропромышленного комплекс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курсов, ярмарок, торжественных, стимулирующих и других мероприятий в агропромышленном комплекс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породных и продуктивных качеств сельскохозяйственных животных с использованием искусственного осеменения в хозяйствах населен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рохимическое обследование земель сельскохозяйственного назнач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тиза качества всех видов корм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массового размножения и распространения особо опасных вредителей и болезней сельскохозяйственных культур и борьба с ним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3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3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тосанитарный мониторинг и определение посевных сортовых качеств семенного материала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4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качества пищевых продуктов, поставляемых в государственные и муниципальные учрежден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 02 174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промышленности и повышение ее конкурентоспособн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7 36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7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Поддержка проектов развития промышленности, развитие инфраструктуры и поддержка инвестиционных проект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7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региональных программ развития промышленности (субсидия Фонду развития промышленности Республики Хакасия на выдачу льготных займов промышленным предприятиям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1 R59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7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1 R59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7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региональных программ развития промышленности (возмещение части затрат промышленных предприятий, связанных с приобретением нового оборудования) (в том числе софинансирование с федеральным бюджетом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1 R591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1 R591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Создание условий для роста производства в обрабатывающих отраслях промышленн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азвитие промышленности путем предоставления льготных займов субъектам промышленной отрасли (Фонд развития промышленности Республики Хакас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1 28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1 282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мещение части фактически произведенных затрат на подключение к коммунальной инфраструктуре, приобретение оборудования при реализации инвестиционных проектов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1 283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1 283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существление государственных функций в сфере промышленност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Фонд развития промышленности Республики Хакас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1 28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8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1 282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589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Культура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515 6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 5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Развитие отрасли культуры и сохранение исторического наслед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едеральной целевой программы «Увековечение памяти погибших при защите Отечества на 2019 – 2024 годы» (восстановление воинских захоронений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299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8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299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8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едеральной целевой программы «Увековечение памяти погибших при защите Отечества на 2019 – 2024 годы» (установка мемориальных знаков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299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299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46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46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46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46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творческой деятельности и техническое оснащение детских и кукольных театров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5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51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5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4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5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1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01 R5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 61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театров юного зрителя и театров кукол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4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9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45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9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ети учреждений культурно-досугового типа (строительство центров культурного развития в городах с числом жителей до 300 000 человек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13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 78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13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 78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ети учреждений культурно-досугового типа (строительство (реконструкция) и (или) капитальный ремонт культурно-досуговых организаций в сельской местности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13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4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13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4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оснащение детских школ искусств по видам искусств и училищ) музыкальными инструментами, оборудованием и учебными материалами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19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19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0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реконструкция и (или) капитальный ремонт региональных и муниципальных детских школ искусств по видам искусств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19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3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19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3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и капитальный ремонт региональных и муниципальных театров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9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9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оснащение региональных и муниципальных музеев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1 55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поддержка лучших работников сельских учреждений культуры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2 5519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2 5519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поддержка лучших сельских учреждений культуры)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2 5519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 A2 5519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ые проекты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 53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ый проект «Развитие инфраструктуры и укрепление материально-технической базы сферы культуры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 53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, реконструкция объектов государственной собственности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 4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 3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04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азвитие музеев под открытым небом, в том числе разработка проектно-сметной докумен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71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4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711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4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укрепление материально-технической базы муниципальных учреждений в сфере культур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713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2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713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2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модернизацию, реконструкцию, строительство объектов муниципальной собствен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73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 11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1 733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 11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Государственная поддержка проектов в области культуры и искус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Центр развития кинопроизводства Республики Хакас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2 13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2 132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проектов в области креативных индустр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2 28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2 283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Создание и восстановление военно-мемориальных объект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готовление и установка мемориальных досок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3 13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3 13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оведение ремонтных (восстановительных) работ памятников Великой Отечественной войны и благоустройство их территор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3 73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 03 73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3 5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государственных функций в сфере культур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 93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17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6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ационному освещению и популяризации отрасли культур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нные стипендии и премии Главы Республики Хакасия – Председателя Правительства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мии Правительства Республики Хакас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ые выплаты к страховой пенсии по старости гражданам, вышедшим на пенсию и проживающим в Республике Хакасия и имеющим почетные звания в сфере культуры и искус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1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(централизованные бухгалтерии, межведомственные центры бюджетного учета и отчетности, учреждения хозяйственного обслуживания, методические центры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41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41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хранение культурного наслед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 0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культуры и искусств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 1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75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61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 41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совершенствованию библиотечной деятельности, сохранению культурных ценностей и развитию архивного дел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8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2 13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здание условий для развития искусства и творчества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 70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современного искус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13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13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6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культуры и искусств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1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 7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130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 70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одаренных детей и молодеж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13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131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 поддержке народного творчества и сохранению нематериального культурного наслед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13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131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(централизованные бухгалтерии, межведомственные центры бюджетного учета и отчетности, учреждения хозяйственного обслуживания, методические центры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8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3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8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сохранности объектов культурного наслед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8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2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2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охрана, сохранение и популяризация объектов культурного наследия (памятников истории и культуры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13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4 04 131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Формирование комфортной городской среды и благоустройство территории муниципальных образований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3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9 4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ональные проекты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 4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2 F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 4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2 F2 54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 3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2 F2 5424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 3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 формирования современной городской среды (в том числе софинансирование с федеральным бюджетом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2 F2 55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 0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2 F2 55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 06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 формирования современной городской среды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2 F2 А5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2 F2 А55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Энергосбережение и повышение энергоэффективности в Республике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23 7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ый проект «Государственная поддержка в сфере энергоэффективности и энергосбереж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25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25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25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07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25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25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25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25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25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71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3 01 71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7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рганизационно-правовое и методологическое обеспечение в области энергосбережен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73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6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99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гиональной информационной системы автоматизации функций тарифного регулир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25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4 01 251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6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Молодежь Хакас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6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 7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7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овлечение молодежи в социальную практику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Фонд «Молодежный центр стратегических инициатив и проектов»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1 28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1 28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Главы Республики Хакасия – Председателя Правительства Республики Хакасия учащейся и работающей молодеж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1 28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1 28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1 2807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ты Правительства Республики Хакасия в области государственной молодежной политик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1 28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1 280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атриотическое воспитание молодеж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молодежи военно-патриотической направлен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2 28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2 282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действие развитию добровольческих (волонтерских) практик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добровольческих (волонтерских) практик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3 286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4 03 286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Развитие лесного хозяйства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7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1 8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2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5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охранение лес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2 GА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52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лощади лесовосстанов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2 GА 54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1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2 GА 54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1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запаса лесных семян для лесовосстанов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2 GА 543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2 GА 543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2 GА 54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4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2 GА 543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4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 3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использования, охраны, защиты и воспроизводства лес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4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 пожарной безопасности и тушение лесных пожа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1 53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4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1 53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52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1 534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 94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реализации государственной программы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87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8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38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лесного хозяйства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2 43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2 43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пределение статуса лесов, расположенных на земельных участках, ранее находившихся в ведении сельскохозяйственных организаций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оустроительные и кадастровые работы на участках лесов, ранее находившихся в ведении сельскохозяйственных организац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3 4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4 03 4305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Хакасия «Управление государственными финансами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 878 3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78 35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беспечение эффективного управления бюджетным процессом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80 67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 4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69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6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 по искам к Республике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2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16 8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2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16 88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99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099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автоматизации процессов управ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19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19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(централизованные бухгалтерии, межведомственные центры бюджетного учета и отчетности, учреждения хозяйственного обслуживания, методические центры)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0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 76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1 452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овышение эффективности системы государственных закупок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2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9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 17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7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2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автоматизации процессов управл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2 19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2 19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Управление государственным долгом Республики Хакасия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3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40 42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ные платежи за обслуживание государственных займов и креди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3 06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9 9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3 06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9 95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ные платежи, связанные с использованием кредитов на строительство (реконструкцию), капитальный ремонт, ремонт и содержание автомобильных дорог общего пользова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3 06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3 065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вершенствование межбюджетных отношений, направленное на повышение устойчивости местных бюджетов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15 27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0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00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0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0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0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 5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003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 57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расчету и предоставлению дотаций бюджетам поселен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0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 7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016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 70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стимулирующего характер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2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4 04 72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епрограммные расходы в сфере установленных функций органов государственной власти (государственных органов, государственных учреждений)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0 0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183 93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законодательного (представительного) органа государственной власт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 65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 96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99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92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законодательного (представительного) органа государственной власт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1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4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 (члены) законодательного (представительного) органа государственной власт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 2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Избирательной комисси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 65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избирательным комиссиям при подготовке и проведении выборов Президента Российской Фед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5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8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5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87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избирательным комиссиям при подготовке и проведении выборов депутатов Государственной Думы Федерального Собрания Российской Фед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9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5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9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Избирательной комисси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6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 9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6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3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6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3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6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в законодательные (представительные) органы государственной власти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7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7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глав муниципальных образований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 00 019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-счетной палаты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4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9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4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419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4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3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4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66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4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Контрольно-счетной палаты Республики Хакасия и его заместител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4 00 01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57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4 00 01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57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Уполномоченного по правам человека в Республике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6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36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6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36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6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42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6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6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Уполномоченного по правам ребёнка в Республике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7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8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7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8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7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2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7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еятельности органов государственной власти (государственных органов, государственных учреждений) Республики Хакас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9 70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 32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41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417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1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должностное лицо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1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14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23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 Главы Республики Хакасия – Председателя Правительства Республики Хакасия и Правительства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2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 372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2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 4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2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69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2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2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23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078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 (в сфере обеспечения хозяйственного обслужива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10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 4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1019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 44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зарезервированные в целях финансового обеспечения целевых расходов республиканского бюджета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199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199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знос в уставный фонд государственного унитарного предприятия Республики Хакасия «Управление технической инвентаризаци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24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240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5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8 00 512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9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Правительства Республики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9 00 09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9 00 0998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Уполномоченного по защите прав предпринимателей в Республике Хака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 1 00 00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 1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 1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616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 1 00 0100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 203 40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65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right="-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09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6"/>
        <w:lang w:val="ru-RU"/>
      </w:rPr>
    </w:pPr>
    <w:r>
      <w:rPr>
        <w:rFonts w:cs="Times New Roman" w:ascii="Times New Roman" w:hAnsi="Times New Roman"/>
        <w:sz w:val="28"/>
        <w:szCs w:val="26"/>
        <w:lang w:val="ru-RU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left="720" w:firstLine="720"/>
      <w:jc w:val="center"/>
      <w:outlineLvl w:val="3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615" w:leader="none"/>
        <w:tab w:val="center" w:pos="4677" w:leader="none"/>
      </w:tabs>
      <w:spacing w:lineRule="auto" w:line="240" w:before="0" w:after="0"/>
      <w:ind w:firstLine="4536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37" w:before="0" w:after="0"/>
      <w:jc w:val="center"/>
      <w:outlineLvl w:val="6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 CYR" w:hAnsi="Times New Roman CYR" w:cs="Times New Roman CYR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z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eastAsia="Times New Roman"/>
      <w:sz w:val="22"/>
      <w:szCs w:val="22"/>
    </w:rPr>
  </w:style>
  <w:style w:type="character" w:styleId="Style9">
    <w:name w:val="Нижний колонтитул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1">
    <w:name w:val="Текст концевой сноски Знак1"/>
    <w:qFormat/>
    <w:rPr>
      <w:rFonts w:eastAsia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eastAsia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с отступом Знак"/>
    <w:qFormat/>
    <w:rPr>
      <w:rFonts w:eastAsia="Times New Roman"/>
      <w:sz w:val="26"/>
      <w:szCs w:val="22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Обычный с отступом"/>
    <w:basedOn w:val="Normal"/>
    <w:qFormat/>
    <w:pPr>
      <w:spacing w:lineRule="auto" w:line="240" w:before="0" w:after="0"/>
      <w:ind w:firstLine="709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Style2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autoSpaceDE w:val="false"/>
      <w:spacing w:lineRule="auto" w:line="240" w:before="0" w:after="0"/>
      <w:ind w:firstLine="170"/>
      <w:jc w:val="both"/>
    </w:pPr>
    <w:rPr>
      <w:rFonts w:ascii="Times New Roman" w:hAnsi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44:00Z</dcterms:created>
  <dc:creator>mf8</dc:creator>
  <dc:description/>
  <cp:keywords/>
  <dc:language>en-US</dc:language>
  <cp:lastModifiedBy>mf13</cp:lastModifiedBy>
  <cp:lastPrinted>2023-10-27T08:38:00Z</cp:lastPrinted>
  <dcterms:modified xsi:type="dcterms:W3CDTF">2023-10-30T08:54:00Z</dcterms:modified>
  <cp:revision>6</cp:revision>
  <dc:subject/>
  <dc:title/>
</cp:coreProperties>
</file>