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color w:val="000000"/>
          <w:sz w:val="26"/>
          <w:szCs w:val="26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eastAsia="ar-SA"/>
        </w:rPr>
        <w:t>Приложение 46</w:t>
      </w:r>
    </w:p>
    <w:p>
      <w:pPr>
        <w:pStyle w:val="Normal"/>
        <w:suppressAutoHyphens w:val="true"/>
        <w:ind w:left="5246" w:right="-10" w:firstLine="708"/>
        <w:rPr/>
      </w:pPr>
      <w:r>
        <w:rPr>
          <w:color w:val="000000"/>
          <w:sz w:val="26"/>
          <w:szCs w:val="26"/>
          <w:lang w:eastAsia="ar-SA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  <w:lang w:eastAsia="ar-SA"/>
        </w:rPr>
        <w:t>к Закону Хабаровского края</w:t>
      </w:r>
    </w:p>
    <w:p>
      <w:pPr>
        <w:pStyle w:val="Normal"/>
        <w:suppressAutoHyphens w:val="true"/>
        <w:ind w:left="5246" w:firstLine="708"/>
        <w:rPr/>
      </w:pPr>
      <w:r>
        <w:rPr>
          <w:color w:val="000000"/>
          <w:sz w:val="26"/>
          <w:szCs w:val="26"/>
          <w:lang w:eastAsia="ar-SA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  <w:lang w:eastAsia="ar-SA"/>
        </w:rPr>
        <w:t xml:space="preserve">от                №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1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2"/>
      </w:tblGrid>
      <w:tr>
        <w:trPr>
          <w:trHeight w:val="662" w:hRule="atLeast"/>
        </w:trPr>
        <w:tc>
          <w:tcPr>
            <w:tcW w:w="14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Источники финансирования дефицит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-108" w:hanging="0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108"/>
        <w:gridCol w:w="2835"/>
        <w:gridCol w:w="2239"/>
        <w:gridCol w:w="2240"/>
      </w:tblGrid>
      <w:tr>
        <w:trPr>
          <w:tblHeader w:val="true"/>
          <w:trHeight w:val="23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2024 год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2025 г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118"/>
        <w:gridCol w:w="2828"/>
        <w:gridCol w:w="2239"/>
        <w:gridCol w:w="2240"/>
        <w:gridCol w:w="482"/>
      </w:tblGrid>
      <w:tr>
        <w:trPr>
          <w:tblHeader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000 01 00 00 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1 088 081,0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482 491,4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1 041 365,77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034 01 01 00 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-814 771,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-1 629 543,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34 01 01 00 00 00 0000 8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814 771,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 629 543,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</w:t>
            </w:r>
            <w:r>
              <w:rPr>
                <w:rFonts w:eastAsia="Calibri"/>
                <w:sz w:val="26"/>
                <w:szCs w:val="26"/>
              </w:rPr>
              <w:t>34 01 01 00 00 02 0000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814 771,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 629 543,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034 01 02 00 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11 209 799,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10 220 473,3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2 00 00 00 0000 7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1 209 799,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 732 146,1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2 00 00 02 0000 7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Привлеч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1 209 799,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 732 146,1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2 00 00 00 0000 8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511 672,8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2 00 00 02 0000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Погаш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511 672,8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000 01 03 00 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-1 062 680,6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-9 609 427,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-9 690 770,28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3 01 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 062 680,6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9 609 427,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9 690 770,28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3 01 00 00 0000 7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38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802</w:t>
            </w:r>
            <w:r>
              <w:rPr>
                <w:rFonts w:eastAsia="Calibri"/>
                <w:color w:val="000000"/>
                <w:sz w:val="26"/>
                <w:szCs w:val="26"/>
              </w:rPr>
              <w:t>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snapToGrid w:val="false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 01 03 01 00 02 0000 7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38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802</w:t>
            </w:r>
            <w:r>
              <w:rPr>
                <w:rFonts w:eastAsia="Calibri"/>
                <w:color w:val="000000"/>
                <w:sz w:val="26"/>
                <w:szCs w:val="26"/>
              </w:rPr>
              <w:t>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 01 03 01 00 02 2700 7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 (бюджетные кредиты на финансовое обеспечение реализации инфраструктурных проектов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38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802</w:t>
            </w:r>
            <w:r>
              <w:rPr>
                <w:rFonts w:eastAsia="Calibri"/>
                <w:color w:val="000000"/>
                <w:sz w:val="26"/>
                <w:szCs w:val="26"/>
              </w:rPr>
              <w:t>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eastAsia="Calibri"/>
                <w:color w:val="000000"/>
                <w:sz w:val="26"/>
                <w:szCs w:val="26"/>
              </w:rPr>
              <w:t>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snapToGrid w:val="false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034 01 03 01 00 00 0000 8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2 201</w:t>
            </w:r>
            <w:r>
              <w:rPr>
                <w:rFonts w:eastAsia="Calibri"/>
                <w:color w:val="000000"/>
                <w:sz w:val="26"/>
                <w:szCs w:val="26"/>
              </w:rPr>
              <w:t> 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82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609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27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snapToGrid w:val="false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-9 690 770,28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3 01 00 02 0000 8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2 201</w:t>
            </w:r>
            <w:r>
              <w:rPr>
                <w:rFonts w:eastAsia="Calibri"/>
                <w:color w:val="000000"/>
                <w:sz w:val="26"/>
                <w:szCs w:val="26"/>
              </w:rPr>
              <w:t> 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82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609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27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snapToGrid w:val="false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-9 690 770,28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3 01 00 02 0002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й кредит на обеспечение мероприятий, связанных с ликвидацией последствий наводнения в 2013 году в Хабаровском крае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50 0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snapToGrid w:val="false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-150 0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3 01 00 02 0003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 для погашения бюджетных кредитов на пополнение остатков средств на счете бюджета Хабаровского края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283 0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-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905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600</w:t>
            </w:r>
            <w:r>
              <w:rPr>
                <w:rFonts w:eastAsia="Calibri"/>
                <w:color w:val="000000"/>
                <w:sz w:val="26"/>
                <w:szCs w:val="26"/>
              </w:rPr>
              <w:t>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snapToGrid w:val="false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-905 6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spacing w:lineRule="exact" w:line="308"/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3 01 00 02 0007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 для частичного покрытия дефицита краевого бюджета в целях погашения долговых обязательств края в виде обязательств по государственным ценным бумагам и кредитам, полученным от кредитных организаций, иностранных банков и международных финансовых организаций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562 854,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 125</w:t>
            </w:r>
            <w:r>
              <w:rPr>
                <w:rFonts w:eastAsia="Calibri"/>
                <w:color w:val="000000"/>
                <w:sz w:val="26"/>
                <w:szCs w:val="26"/>
              </w:rPr>
              <w:t> 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708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snapToGrid w:val="false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Cell"/>
              <w:spacing w:lineRule="exact" w:line="308"/>
              <w:ind w:right="14" w:hanging="0"/>
              <w:jc w:val="right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-1 125 708,2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spacing w:lineRule="exact" w:line="308"/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 01 03 01 00 02 2700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 на финансовое обеспечение реализации инфраструктурных проектов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97 928,5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267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669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-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349</w:t>
            </w:r>
            <w:r>
              <w:rPr>
                <w:rFonts w:eastAsia="Calibri"/>
                <w:color w:val="000000"/>
                <w:sz w:val="26"/>
                <w:szCs w:val="26"/>
              </w:rPr>
              <w:t> 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012,</w:t>
            </w:r>
            <w:r>
              <w:rPr>
                <w:rFonts w:eastAsia="Calibri"/>
                <w:color w:val="000000"/>
                <w:sz w:val="26"/>
                <w:szCs w:val="26"/>
              </w:rPr>
              <w:t>43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 01 03 01 00 02 2800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 для погашения долговых обязательств края (муниципальных образований края) в виде обязательств по государственным (муниципальным) ценным бумагам и кредитам, полученным краем (муниципальными образованиями края) от кредитных организаций, иностранных банков и международных финансовых организаций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3 324 473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3 324 473,2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 01 03 01 00 02 2900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 для погашения долговых обязательств края (муниципальных образований края) в виде обязательств по государственным (муниципальным) ценным бумагам края (муниципальных образований края) и кредитам, полученным краем (муниципальными образованиями края) от кредитных организаций, иностранных банков и международных финансовых организаций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3 835 976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3 835 976,45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autoSpaceDE w:val="false"/>
              <w:spacing w:lineRule="exact" w:line="308"/>
              <w:ind w:left="-365" w:right="-363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 01 03 01 00 02 5600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pacing w:lineRule="exact" w:line="30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(бюджетные кредиты в целях опережающего финансового обеспечения расходных обязательств субъектов Российской Федерации, принимаемых в целях реализации мероприятий, обеспечивающих достижение целей, показателей и результатов государственных программ Российской Федерации, федеральных проектов, входящих в состав национальных проектов (программ), комплексного плана модернизации и расширения магистральной инфраструктуры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1 257 700,</w:t>
            </w:r>
            <w:r>
              <w:rPr>
                <w:rFonts w:eastAsia="Calibri"/>
                <w:color w:val="000000"/>
                <w:sz w:val="26"/>
                <w:szCs w:val="26"/>
              </w:rPr>
              <w:t>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eastAsia="Calibri"/>
                <w:color w:val="000000"/>
                <w:sz w:val="26"/>
                <w:szCs w:val="26"/>
              </w:rPr>
              <w:t>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82" w:leader="none"/>
              </w:tabs>
              <w:spacing w:lineRule="exact" w:line="308"/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034 01 05 00 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pacing w:lineRule="exact" w:line="308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308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819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 945,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8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308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308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8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5 00 00 00 0000 5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40 294 600,6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56 202 927,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59 802 297,5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5 02 00 00 0000 5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40 294 600,6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56 202 927,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59 802 297,5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5 02 01 00 0000 5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40 294 600,6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56 202 927,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59 802 297,5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5 02 01 02 0000 5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40 294 600,6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56 202 927,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59 802 297,5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5 00 00 00 0000 6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43 114 546,5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6 202 927,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9 802 297,5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5 02 00 00 0000 6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43 114 546,5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6 202 927,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9 802 297,5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5 02 01 00 0000 6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43 114 546,5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6 202 927,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9 802 297,5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5 02 01 02 0000 6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43 114 546,5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6 202 927,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9 802 297,59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000 01 06 00 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145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587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511 662,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511 6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2,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000 01 06 05 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145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587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511 662,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511 6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2,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00 01 06 05 00 00 0000 5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 151 943,4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97 180,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97 180,5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6 05 02 00 0000 5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 151 943,4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97 180,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97 180,5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6 05 02 02 0000 5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1 151 943,4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97 180,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97 180,5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00 01 06 05 00 00 0000 6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 297 531,0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08 8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3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08 8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3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00 01 06 05 01 00 0000 6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 8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6 05 01 02 0000 6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 8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spacing w:lineRule="exact" w:line="308"/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00 01 06 05 02 00 0000 6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 292 731,0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08 8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3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08 8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3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spacing w:lineRule="exact" w:line="308"/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4 01 06 05 02 02 0000 6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8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 232 371,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49 833,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49 833,13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spacing w:lineRule="exact" w:line="308"/>
              <w:ind w:left="-365" w:right="-363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44 01 06 05 02 02 0000 6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8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0 3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rFonts w:eastAsia="Calibri"/>
                <w:color w:val="000000"/>
                <w:sz w:val="26"/>
                <w:szCs w:val="26"/>
              </w:rPr>
              <w:t>0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9 0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eastAsia="Calibri"/>
                <w:color w:val="000000"/>
                <w:sz w:val="26"/>
                <w:szCs w:val="26"/>
              </w:rPr>
              <w:t>0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8"/>
              <w:jc w:val="righ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9 0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rFonts w:eastAsia="Calibri"/>
                <w:color w:val="000000"/>
                <w:sz w:val="26"/>
                <w:szCs w:val="26"/>
              </w:rPr>
              <w:t>,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03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8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08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right="-92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-709" w:firstLine="889"/>
        <w:jc w:val="both"/>
        <w:rPr>
          <w:color w:val="000000"/>
        </w:rPr>
      </w:pPr>
      <w:r>
        <w:rPr>
          <w:color w:val="000000"/>
          <w:sz w:val="26"/>
          <w:szCs w:val="26"/>
        </w:rPr>
        <w:t>Губернатор Хабаровского края                                                                                                                                             М.В. Дегтяр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60" w:leader="none"/>
        <w:tab w:val="right" w:pos="9355" w:leader="none"/>
      </w:tabs>
      <w:jc w:val="right"/>
      <w:rPr/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                                          </w:t>
    </w:r>
    <w:r>
      <w:rPr>
        <w:sz w:val="26"/>
        <w:szCs w:val="26"/>
      </w:rPr>
      <w:t>Продолжение приложения 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23:59:00Z</dcterms:created>
  <dc:creator>Ли Ин Гю</dc:creator>
  <dc:description/>
  <cp:keywords/>
  <dc:language>en-US</dc:language>
  <cp:lastModifiedBy>Чехарева Светлана Геннадьевна</cp:lastModifiedBy>
  <cp:lastPrinted>2022-10-14T09:57:00Z</cp:lastPrinted>
  <dcterms:modified xsi:type="dcterms:W3CDTF">2023-10-03T02:20:00Z</dcterms:modified>
  <cp:revision>160</cp:revision>
  <dc:subject/>
  <dc:title>Приложение 2</dc:title>
</cp:coreProperties>
</file>