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21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6215" w:hanging="0"/>
        <w:rPr>
          <w:sz w:val="26"/>
          <w:szCs w:val="26"/>
        </w:rPr>
      </w:pPr>
      <w:r>
        <w:rPr>
          <w:sz w:val="26"/>
          <w:szCs w:val="26"/>
        </w:rPr>
        <w:t>к Закону Хабаровского края</w:t>
      </w:r>
    </w:p>
    <w:p>
      <w:pPr>
        <w:pStyle w:val="Normal"/>
        <w:ind w:left="6215" w:hanging="0"/>
        <w:rPr>
          <w:sz w:val="26"/>
          <w:szCs w:val="26"/>
        </w:rPr>
      </w:pPr>
      <w:r>
        <w:rPr>
          <w:sz w:val="26"/>
          <w:szCs w:val="26"/>
        </w:rPr>
        <w:t xml:space="preserve">от          № </w:t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фференцированные нормативы отчислений доходо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уплаты акцизов на автомобильный и прямогонный бензин, дизельное топливо, моторные масла для дизельных и (или) карбюраторных (инжекторных)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игателей, производимые на территории Российской Федерации, в местные бюджеты на 2024 год и на плановый период 2025 и 2026 годо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right="-2" w:hanging="0"/>
        <w:jc w:val="right"/>
        <w:rPr/>
      </w:pPr>
      <w:r>
        <w:rPr>
          <w:sz w:val="26"/>
          <w:szCs w:val="26"/>
        </w:rPr>
        <w:t>(проценты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701"/>
        <w:gridCol w:w="1701"/>
      </w:tblGrid>
      <w:tr>
        <w:trPr>
          <w:trHeight w:val="3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е нормативы отчислений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lang w:eastAsia="ru-RU"/>
              </w:rPr>
              <w:t xml:space="preserve">код налога </w:t>
            </w:r>
          </w:p>
          <w:p>
            <w:pPr>
              <w:pStyle w:val="Normal"/>
              <w:ind w:left="-108" w:right="-131" w:hanging="0"/>
              <w:jc w:val="center"/>
              <w:rPr>
                <w:sz w:val="26"/>
                <w:szCs w:val="26"/>
              </w:rPr>
            </w:pPr>
            <w:r>
              <w:rPr>
                <w:lang w:eastAsia="ru-RU"/>
              </w:rPr>
              <w:t>10302231010000110 10302241010000110 10302251010000110 10302261010000110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108" w:right="-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108" w:right="-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Город Амурск»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банское городское поселение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Ачан»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ньское сельское поселение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жуен»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Омми»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болинское сельское поселение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вское сельское поселение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далинское сельское поселение Амур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яно-Май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6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Аян» Аяно-М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Аимское сельское поселение Аяно-Майского муниципального района Хабаров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гдинское сельское поселение Аяно-М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льканское сельское поселение Аяно-М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н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Город Бикин»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цовское сельское поселение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обролюбово»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рмонтовское сельское поселение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Лесопильное»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Лончаково»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бургское сельское поселение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Покровка»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Пушкино» Бик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н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Ванино»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горненское городское поселение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Октябрьский»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тинское сельское поселение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адское сельское поселение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Монгохто»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Токи»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учинское сельское поселение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Тумнин»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ка-Орочское сельское поселение Ван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6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Чегдомын»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Софийск»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Алонка»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Герби»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Усть-Ургал»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Этыркэн» Верхнебуреи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ем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3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Город Вяземский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Дормидонтовка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Аван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Венюково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Видное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овское сельское поселение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бовское сельское поселение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ормидонтовка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Забайкальское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апитоновка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едрово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ковское сельское поселение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расицкое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укелево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Медвежий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Отрадное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Садовое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Шереметьево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Шумный» Вязем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«Город Комсомольск-на-Амуре»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2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6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ьгов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Боктор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Большая Картель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тамбов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Верхняя Эконь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тер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чн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аппы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ай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Молодежный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тамбов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халбин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Новоильиновка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Новый Мир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Пивань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хин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нен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ур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Хурба»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одненское сельское поселение Комсомоль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Переяславка»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Мухен»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ское город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чев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асюгин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мин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Дурмин»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Золотой»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иков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усин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нен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гор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Сидима»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ин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Сукпай»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ское сельское поселение муниципального района имени Лаз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ай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е сельское поселение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Верхняя Манома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нергенское сельское поселение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ада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жари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Джонка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омысское сельское поселение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Иннокентьевка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огинское сельское поселение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Маяк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хинское сельское поселение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Нижняя Манома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инское сельское поселение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Троицкое» Нанай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8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Лазарев»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Город Николаевск-на-Амуре»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ин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Многовершинный»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кентьев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ель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ир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пронген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пах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Орель-Чля»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миф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ир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Члянское сельское поселение Николае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ский муниципальный округ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имени Полины Осипенк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880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аканское сельское поселение муниципального района имени Полины Осипенк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Владимировка» муниципального района имени Полины Осипенк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имени Полины Осипенко» муниципального района имени Полины Осипенк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Удинск» муниципального района имени Полины Осипенк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пучинское сельское поселение муниципального района имени Полины Осипенко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о-Гаван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61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Заветы Ильича» Советско-Гав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Лососина» Советско-Гав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Майский» Советско-Гав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ткинское сельское поселение Советско-Гав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Город Советская Гавань» Советско-Гав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ечны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енское сельское поселение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«Рабочий поселок Солнечный»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Амгунь»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овское сельское поселение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Горин»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Джамку»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кинское сельское поселение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ондон»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пичанское сельское поселение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рмулинское сельское поселение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Эворон» Солнечн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гуро-Чумикан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Алгазея» Тугуро-Чумик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Тором» Тугуро-Чумик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Тугур» Тугуро-Чумик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Удское» Тугуро-Чумик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Чумикан» Тугуро-Чумикан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ч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6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Богородское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Булава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ин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-Кастрин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Дуди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алиновка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ин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Нижняя Гавань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цов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Софийск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анин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ин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ское сельское поселение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Ухта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Поселок Циммермановка» Ульч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«Город Хабар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аровский муниципальный район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фовское город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ьев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Бычиха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и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би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буж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Ильинка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саков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е-Волко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азакевичево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а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ев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не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чури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Некрасовка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новорече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тнен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лев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Челны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ка-Национальн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Сикачи-Алян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Петропавловка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овское сельское поселение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Новокуровка» Хабаровского муниципального район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8</w:t>
            </w:r>
          </w:p>
        </w:tc>
      </w:tr>
    </w:tbl>
    <w:p>
      <w:pPr>
        <w:pStyle w:val="Normal"/>
        <w:tabs>
          <w:tab w:val="clear" w:pos="708"/>
          <w:tab w:val="left" w:pos="748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убернатор Хабаровского края</w:t>
        <w:tab/>
        <w:t xml:space="preserve">                                                                М.В. Дегтяр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9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</w:t>
    </w:r>
  </w:p>
  <w:p>
    <w:pPr>
      <w:pStyle w:val="Header"/>
      <w:jc w:val="right"/>
      <w:rPr/>
    </w:pPr>
    <w:r>
      <w:rPr>
        <w:sz w:val="26"/>
        <w:szCs w:val="26"/>
      </w:rPr>
      <w:t xml:space="preserve">Продолжение приложения 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0:00Z</dcterms:created>
  <dc:creator>Филинова</dc:creator>
  <dc:description/>
  <cp:keywords/>
  <dc:language>en-US</dc:language>
  <cp:lastModifiedBy>Карпова Любовь Александровна</cp:lastModifiedBy>
  <cp:lastPrinted>2022-09-26T12:42:00Z</cp:lastPrinted>
  <dcterms:modified xsi:type="dcterms:W3CDTF">2023-10-12T01:07:00Z</dcterms:modified>
  <cp:revision>178</cp:revision>
  <dc:subject/>
  <dc:title>Приложение 6</dc:title>
</cp:coreProperties>
</file>