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Алтай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еспублики Алтай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740"/>
        <w:gridCol w:w="3258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Главный распорядитель бюджетных средств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рмативный правовой акт, определяющий публичное нормативное  обязательство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спубликанские средства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спубликанские средства</w:t>
            </w:r>
          </w:p>
        </w:tc>
      </w:tr>
      <w:tr>
        <w:trPr>
          <w:trHeight w:val="176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истерство труда, социального развития и занятости населения                                   Республики Алт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истерство труда, социального развития и занятости населения                                   Республики Алта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закон от 17 сентября 1998 года № 157-ФЗ «Об иммунопрофилактике инфекционных болезней», постановление Правительства Российской Федерации от 27 декабря 2000 года № 1013 «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2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закон от 20 июля 2012 года      № 125-ФЗ «О донорстве крови и ее компонентов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12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1 12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36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 36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8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оциальная поддержка отдельных категорий граждан по газификации жилых помещений в Республике Алтай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5 декабря 2008 года № 123-РЗ «О социальной поддержке отдельных категорий граждан по газификации жилых помещений в Республике Алта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00,0</w:t>
            </w:r>
          </w:p>
        </w:tc>
      </w:tr>
      <w:tr>
        <w:trPr>
          <w:trHeight w:val="126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гарантированных услуг по погребению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закон  от 12 января 1996 года № 8-ФЗ «О погребении и похоронном деле», Закон Республики Алтай от 20 декабря 2017 года № 71-РЗ «О полномочиях органов государственной власти Республики Алтай в области погребения и похоронного дел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9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9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9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91,6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социальной поддержки ветеранов труда Республики Алта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1 октября 2004 года № 42-РЗ «О ветеранах труда Республики Алта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1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1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1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18,8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ры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 декабря 2004 года № 61-РЗ «О мерах социальной поддержки жертв политических репресс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4,4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пособие на ребен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 декабря 2004 года № 60-РЗ «О ежемесячном пособии на ребенк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71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71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71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712,4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ры социальной поддержки многодетных семей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1 октября 2005 года № 70-РЗ «О мерах социальной поддержки многодетных семей в Республике Алта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74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74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74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746,5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плата к пенсии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 ноября 2001 года № 25-28 «О доплате к пенсии в Республике Алта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7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7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7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70,4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социальной поддержки ветеранов труда и тружеников тыл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 декабря 2004 года № 59-РЗ «О мерах социальной поддержки отдельных категорий ветеранов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4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4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4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49,7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едоставление  регионального материнского (семейного) капитал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8 июля 2011 года № 44-РЗ «О дополнительных мерах поддержки семей, имеющих детей, на территории Республики Алта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8,0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одержание ребенка в семье опекуна и приемной семье, а также вознаграждение, причитающееся приемному родителю, в том числе дополнительные гарантии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Закон Республики Алтай от 6 апреля 2018 года № 8-РЗ 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и признании утратившими силу некоторых законодательных актов Республики Алтай», Закон Республики Алтай от 31 марта 2008 года № 23-РЗ «О размере и порядке выплаты денежных средств на содержание детей в семьях опекунов (попечителей) и приемных семьях, а также на выплату вознаграждения, причитающегося приемному родителю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00,0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овременная выплата в случае гибели народного дружинника, наступившей при исполнении им обязанностей по охране общественного поряд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7 июля 2015 года № 33-РЗ «О регулировании отдельных вопросов участия граждан в охране общественного порядка на территории Республики Алта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,0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24 декабря 2019 года № 78-РЗ «О ежемесячной денежной выплате на территории Республики Алтай нуждающимся в поддержке семьям, имеющим детей, в связи с рождением (усыновлением) третьего ребенка или последующих детей до достижения ребенком возраста трех лет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 11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 57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65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07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79,6</w:t>
            </w:r>
          </w:p>
        </w:tc>
      </w:tr>
      <w:tr>
        <w:trPr/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социальной поддержки граждан Российской Федерации, проживающих на территории Республики Алтай и относящихся к категории «дети войны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06 июня 2014 года № 24-РЗ «О мерах социальной поддержки граждан, относящихся к категории «дети войны», в Республике Алта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</w:t>
            </w:r>
          </w:p>
        </w:tc>
      </w:tr>
      <w:tr>
        <w:trPr>
          <w:trHeight w:val="324" w:hRule="atLeast"/>
        </w:trPr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министерств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07 43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3 734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73 70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13 22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9 47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73 741,4</w:t>
            </w:r>
          </w:p>
        </w:tc>
      </w:tr>
      <w:tr>
        <w:trPr>
          <w:trHeight w:val="28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07 43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3 734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73 70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13 22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9 47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73 741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14:00Z</dcterms:created>
  <dc:creator>Зейнолданов</dc:creator>
  <dc:description/>
  <cp:keywords/>
  <dc:language>en-US</dc:language>
  <cp:lastModifiedBy>kuchuganova</cp:lastModifiedBy>
  <cp:lastPrinted>2022-10-14T10:29:00Z</cp:lastPrinted>
  <dcterms:modified xsi:type="dcterms:W3CDTF">2022-10-21T11:18:00Z</dcterms:modified>
  <cp:revision>9</cp:revision>
  <dc:subject/>
  <dc:title/>
</cp:coreProperties>
</file>