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кону Республики Алта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и Алтай на 2023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межбюджетных трансфертов бюджетам сельских поселений в Республике Алтай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99"/>
        <w:gridCol w:w="2343"/>
        <w:gridCol w:w="2342"/>
        <w:gridCol w:w="2342"/>
        <w:gridCol w:w="2343"/>
      </w:tblGrid>
      <w:tr>
        <w:trPr>
          <w:trHeight w:val="132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br/>
              <w:t>п/п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ые образования - сельские поселения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субвенций местным бюджета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 на 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ьтир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1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1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жазатор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х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кор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ш-Агач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ай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хор-Тархат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толык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шант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,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ленгит-Сортогой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белер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ган-Узу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9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МО «Кош-Агачский район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9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9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63,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рюл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ызыл-Озек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9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9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,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м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нжерок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узг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Мун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МО «Майминский район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4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24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1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л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коль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ад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пчеге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е-Талд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нгудай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ньг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абаров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шикма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МО «Онгудайский район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70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70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87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тыбаш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4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4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йк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митриев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ебезе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мач-Байголь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ро-Куреев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ндоше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рочак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МО «Турочакский район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63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63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87,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аш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лыктуюль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,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рата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,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ага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6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6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ушма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,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бил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,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бит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1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МО «Улаганский район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27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27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24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оануй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зуль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го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ырлык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ндур-Сокко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лиц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Ка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Мут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ноануй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бога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6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6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конур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МО «Усть-Канский район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51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51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8,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мур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-Уймо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5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5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бунов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гай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анд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нев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лд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Кокс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ндек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МО «Усть-Коксинский район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49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49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55,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ос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шпельтир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юс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знез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маль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7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7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пош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монар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2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МО «Чемальский район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81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81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42,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-Пьянков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кокш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ауль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йк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йме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ой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2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2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Ынырг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МО «Чойский район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79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79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66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ель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агаш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ш-Озек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-Апшуяхт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ъектиек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ь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лак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п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очерг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счерг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г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бал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2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2,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ыргайтинское сельское посел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МО «Шебалинский район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43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43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8,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,2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799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799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80,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18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4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6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15:00Z</dcterms:created>
  <dc:creator>Зейнолданов</dc:creator>
  <dc:description/>
  <cp:keywords/>
  <dc:language>en-US</dc:language>
  <cp:lastModifiedBy>kuchuganova</cp:lastModifiedBy>
  <cp:lastPrinted>2019-03-21T15:34:00Z</cp:lastPrinted>
  <dcterms:modified xsi:type="dcterms:W3CDTF">2022-10-21T09:54:00Z</dcterms:modified>
  <cp:revision>7</cp:revision>
  <dc:subject/>
  <dc:title/>
</cp:coreProperties>
</file>