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кону Республики Алта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и Алтай на 2023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сельских поселений в Республике Алтай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54"/>
        <w:gridCol w:w="1440"/>
        <w:gridCol w:w="1535"/>
        <w:gridCol w:w="1678"/>
        <w:gridCol w:w="1722"/>
        <w:gridCol w:w="1489"/>
        <w:gridCol w:w="1538"/>
        <w:gridCol w:w="1752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ые образования - сельские посел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субсидий местным бюджета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(проведение восстановительных работ (субсидии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(установка мемориальных знаков (субсидии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субвенций местным бюджета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 на 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ьти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жазато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х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кор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ш-Агач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ай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2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хор-Тархат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толы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шант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ленгит-Сортогой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беле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ган-Узу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9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МО «Кош-Агач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0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5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,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рюл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ызыл-Озе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3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м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нжеро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узг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Мун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МО «Майм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8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8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78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л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ко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ад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пчеге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е-Талд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нгудай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ньг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абар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шикма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МО «Онгудай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2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37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тыбаш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8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йк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ебезе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мач-Байго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ро-Куре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ндоше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роча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МО «Турочак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4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4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37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аш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ыктую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рата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ага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ушма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бил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бит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1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       МО «Улага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3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8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4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51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ануй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зу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го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ырлы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ндур-Сокко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ли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Ка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Мут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ноануй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бога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кону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           МО «Усть-Ка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8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9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му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Уймо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бу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гай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анд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н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лд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Кокс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нде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   МО «Усть-Кокс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96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ос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шпельти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юс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знез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ма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пош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мона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2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МО «Чемаль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3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4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Пьян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кокш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ау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йк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йме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ой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6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6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Ынырг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по сельским поселениям </w:t>
              <w:br/>
              <w:t>МО «Чой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24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2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е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агаш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ш-Озе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Апшуяхт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ъектие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ь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лак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п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очерг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счерг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г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бал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6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6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ыргайт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МО «Шебал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7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74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99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,2</w:t>
            </w:r>
          </w:p>
        </w:tc>
      </w:tr>
      <w:tr>
        <w:trPr/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04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3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149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3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18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4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6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15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2-10-21T10:12:00Z</dcterms:modified>
  <cp:revision>6</cp:revision>
  <dc:subject/>
  <dc:title/>
</cp:coreProperties>
</file>