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кону Республики Алта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Алтай на 2023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18"/>
        <w:gridCol w:w="1412"/>
        <w:gridCol w:w="1412"/>
        <w:gridCol w:w="1412"/>
        <w:gridCol w:w="1631"/>
        <w:gridCol w:w="1609"/>
        <w:gridCol w:w="1412"/>
        <w:gridCol w:w="1412"/>
        <w:gridCol w:w="1613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субсидий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на выполнение работ по благоустройству территорий в рамках реализации проекта «Инициативы граждан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проведение восстановительных работ (субсиди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установка мемориальных знаков (субсидии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субвенций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ьти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жазато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х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-Агач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а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хор-Тархат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толы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ант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беле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ган-Узу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МО «Кош-Агач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7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1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,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л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зыл-Озе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м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жеро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уз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н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МО «Маймин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3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3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ад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чеге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е-Талд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нгуда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нь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баро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шикм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Онгудай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7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ыбаш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йк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ебезе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мач-Байго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о-Курее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доше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оча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МО «Турочак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77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аш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ыктую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ат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г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ушм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л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т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1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МО «Улаган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6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6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ану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у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го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рлы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ндур-Сокко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ц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т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оану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ога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ну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    МО «Усть-Кан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у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Уймо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га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анд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не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д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окс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нде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МО «Усть-Коксин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2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ос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пельти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юс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знез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ма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пош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монар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Чемаль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7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3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Пьянков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кш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ау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к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йме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й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Ыныр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по сельским поселениям </w:t>
              <w:br/>
              <w:t>МО «Чой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5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2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ль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гаш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-Озе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Апшуяхт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ъектие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лак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п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очер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счер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г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бал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ыргайтинское сельское посел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МО «Шебалинский район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8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8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,2</w:t>
            </w:r>
          </w:p>
        </w:tc>
      </w:tr>
      <w:tr>
        <w:trPr/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94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8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35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8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4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1T10:27:00Z</dcterms:modified>
  <cp:revision>6</cp:revision>
  <dc:subject/>
  <dc:title/>
</cp:coreProperties>
</file>