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муниципальных районов 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18"/>
        </w:rPr>
        <w:t>в Республике Алтай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15"/>
        <w:gridCol w:w="2794"/>
        <w:gridCol w:w="841"/>
        <w:gridCol w:w="845"/>
        <w:gridCol w:w="844"/>
        <w:gridCol w:w="846"/>
        <w:gridCol w:w="842"/>
        <w:gridCol w:w="846"/>
        <w:gridCol w:w="845"/>
        <w:gridCol w:w="846"/>
        <w:gridCol w:w="842"/>
        <w:gridCol w:w="846"/>
        <w:gridCol w:w="845"/>
        <w:gridCol w:w="8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Наименование главных распорядителей бюджетных средст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Кош-Агачский райо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лаган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сть-Канский район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Онгудай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Шебалин-ский район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сть-Коксинc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Турочакский район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Маймин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Чойский район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Чемаль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Город Горно-Алтайск»</w:t>
            </w:r>
          </w:p>
        </w:tc>
      </w:tr>
      <w:tr>
        <w:trPr>
          <w:trHeight w:val="1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 субсидий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55 69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4 19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 48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1 85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7 07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1 63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 18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 72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9 03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95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 76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 377,7</w:t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05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38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1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5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7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6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предоставление ежемесячной надбавки к заработной плате молодым специалистам в муниципальных образовательных организация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 11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2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9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3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8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4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9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8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952,8</w:t>
            </w:r>
          </w:p>
        </w:tc>
      </w:tr>
      <w:tr>
        <w:trPr>
          <w:trHeight w:val="8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учащихся 5 - 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55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5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3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14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0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6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9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0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8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8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256,0</w:t>
            </w:r>
          </w:p>
        </w:tc>
      </w:tr>
      <w:tr>
        <w:trPr>
          <w:trHeight w:val="7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4 73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 58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82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07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19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56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39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33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 04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0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40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 972,9</w:t>
            </w:r>
          </w:p>
        </w:tc>
      </w:tr>
      <w:tr>
        <w:trPr>
          <w:trHeight w:val="8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Реализация мероприятий по обеспечению жильем молодых семей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01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4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4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3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29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3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5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8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86,5</w:t>
            </w:r>
          </w:p>
        </w:tc>
      </w:tr>
      <w:tr>
        <w:trPr>
          <w:trHeight w:val="6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5 29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 84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58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993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 19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75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62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 71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1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06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34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убсидии на софинансирование капитальных вложений в объекты муниципальной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4 63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4 63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0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осуществление выплат вознаграждения за добровольную сдачу незаконно хранящегося огнестрельного оружия, боеприпасов, взрывчатых веществ и взрывных устройст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цифров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ных обязательств, связанных с участием муниципальных образований в проведении мероприятий по развитию аппаратно-программного комплекса «Безопасный город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гражданской обороне, чрезвычайным ситуациям и пожарной безопасности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расходных обязательств, связанных с участием муниципальных образований в проведении мероприят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возмещение расходов по электроэнергии, отпускаемой дизельными электростанциями и гидроэлектростанциями муниципальным учреждениям и (или) индивидуальным предпринимателям</w:t>
              <w:br/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72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1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60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Дотации на выравнивание бюджетной обеспеченности муниципальных районов (городского округа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2 98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8 33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9 1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1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7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 327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2 57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3 009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 68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 38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 06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Дотации на выравнивание бюджетной обеспеченности муниципальных районов (городского округа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2 98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8 33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9 11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1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7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 327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2 57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3 009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 68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 38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 06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4 419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4 419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 субвенций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31 32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9 11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4 88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1 734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7 72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 02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 33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2 63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9 96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5 13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6 46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3 225,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ые полномочия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12 10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7 14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4 88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5 819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7 71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 01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2 04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2 637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9 96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5 13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6 46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0 195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выплату родителям (законным представителям)  компенсации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 239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62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29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86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43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84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83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932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82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7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8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 919,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52 47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0 42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9 82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9 78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1 70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5 616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3 79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7 77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1 61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5 19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4 14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2 595,2</w:t>
            </w:r>
          </w:p>
        </w:tc>
      </w:tr>
      <w:tr>
        <w:trPr>
          <w:trHeight w:val="16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40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3 958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63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808,8</w:t>
            </w:r>
          </w:p>
        </w:tc>
      </w:tr>
      <w:tr>
        <w:trPr>
          <w:trHeight w:val="8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 23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2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2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71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0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62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2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33,6</w:t>
            </w:r>
          </w:p>
        </w:tc>
      </w:tr>
      <w:tr>
        <w:trPr>
          <w:trHeight w:val="8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для осуществления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55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6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67,2</w:t>
            </w:r>
          </w:p>
        </w:tc>
      </w:tr>
      <w:tr>
        <w:trPr>
          <w:trHeight w:val="14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8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государственных полномочий Республики Алтай в области законодательства об административных правонарушениях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6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2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32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0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7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 24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3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4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3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81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1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49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1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17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5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59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реализацию государственных полномочий Республики Алтай, связанных с  организацией и обеспечением отдыха и оздоровления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 006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7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8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12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3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04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6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97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04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2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250,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1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1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делам записи актов гражданского состояния и архив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27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2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5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8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5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5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8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2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5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58,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9 52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98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5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24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9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752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частичному возмещению экономически обоснованных затрат, связанных с осуществлением регулируемых видов деятельности при установлении регулируемых цен (тарифов) на электрическую энергию, поставляемую населению и приравненным к нему категориям потребителей, субъектам электроэнергетики, осуществляющим поставки электрической энергии (мощности) или оказывающим услуги по передаче электрической энергии населению и приравненным к нему категориям потребителей на территориях Республики Алта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 08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20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7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50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9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1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6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ые полномочия Российской Федер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 21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91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29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30,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288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28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90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913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25,3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5 94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 10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 09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17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90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26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43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1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00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91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79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5 801,1</w:t>
            </w:r>
          </w:p>
        </w:tc>
      </w:tr>
      <w:tr>
        <w:trPr>
          <w:trHeight w:val="9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униципальные общеобразовательные организац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5 94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 10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 09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17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90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26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43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10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00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91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79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5 801,1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ные межбюджетные трансферты на реализацию регионального проекта «Региональная и местная дорожная сеть» в рамках реализации национального проекта «Безопасные качественные дорог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0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0 000,0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2"/>
                <w:szCs w:val="12"/>
                <w:lang w:eastAsia="ru-RU"/>
              </w:rPr>
            </w:pPr>
            <w:r>
              <w:rPr>
                <w:rFonts w:eastAsia="Times New Roman" w:cs="Calibri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2"/>
                <w:szCs w:val="12"/>
                <w:lang w:eastAsia="ru-RU"/>
              </w:rPr>
            </w:pPr>
            <w:r>
              <w:rPr>
                <w:rFonts w:eastAsia="Times New Roman" w:cs="Calibri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190 36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8 753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9 57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1 72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8 67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65 24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2 52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2 78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55 68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7 38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1 09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33 404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5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8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2-10-25T03:02:00Z</dcterms:modified>
  <cp:revision>6</cp:revision>
  <dc:subject/>
  <dc:title/>
</cp:coreProperties>
</file>