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муниципальных районов и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18"/>
        </w:rPr>
        <w:t>в Республике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17"/>
        <w:gridCol w:w="2656"/>
        <w:gridCol w:w="857"/>
        <w:gridCol w:w="856"/>
        <w:gridCol w:w="857"/>
        <w:gridCol w:w="856"/>
        <w:gridCol w:w="856"/>
        <w:gridCol w:w="857"/>
        <w:gridCol w:w="856"/>
        <w:gridCol w:w="856"/>
        <w:gridCol w:w="856"/>
        <w:gridCol w:w="857"/>
        <w:gridCol w:w="856"/>
        <w:gridCol w:w="84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Наименование главных распорядителей бюджетных средств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Кош-Агачский район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лаган-ский рай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сть-Канский рай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Онгудай-ский район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Шебалин-ский рай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сть-Коксинcкий рай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Турочак-ский рай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Маймин-ский район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Чойский рай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Чемаль-ский район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Город Горно-Алтайск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Б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 субсидий местным бюдже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81 049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7 546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0 56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6 20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4 452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3 56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8 46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3 30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9 56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6 879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9 07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0 030,8</w:t>
            </w:r>
          </w:p>
        </w:tc>
      </w:tr>
      <w:tr>
        <w:trPr>
          <w:trHeight w:val="7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убсиди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09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9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5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43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1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68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6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3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9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6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государственную поддержку лучших сельских учреждений культур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государственную поддержку лучших работников сельских учреждений культур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3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реализацию мероприятий по модернизации муниципальных детских школ искусств по видам искусст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47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05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193,8</w:t>
            </w:r>
          </w:p>
        </w:tc>
      </w:tr>
      <w:tr>
        <w:trPr>
          <w:trHeight w:val="9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593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59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комплектование книжных фондов муниципальных общедоступных библиотек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8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7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предоставление ежемесячной надбавки к заработной плате молодым специалистам в муниципальных образовательных организаци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 11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2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096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37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8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2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4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9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78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952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(проведение восстановительных работ (субсиди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8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8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учащихся 5 - 11 классов муниципальных общеобразовательных организаций в Республике Алтай из малообеспеченных сем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 55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5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83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1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08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6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691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0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83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687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256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субсиди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3 04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86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83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64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111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39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638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836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5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87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62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 965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Реализация мероприятий по обеспечению жильем молодых семей (субсиди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05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7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24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44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4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668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299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35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06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9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689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сельского хозяйства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разработка проектно-сметной документации в рамках реализации проектов комплексного развития сельских территорий) в муниципальных образованиях Республики Алт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 23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 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3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 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 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осуществление выплат вознаграждения за добровольную сдачу незаконно хранящегося огнестрельного оружия, боеприпасов, взрывчатых веществ и взрывных устройст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оздание новых мест в общеобразовательных организациях (капитальные вложения в объекты государственной и муниципальной собственности Республики Алтай в сфере образовани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 87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 87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капитальных вложений в объекты инфраструктуры в целях реализации новых инвестиционных проек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7 159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7 15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стимулирование жилищного строительства) в муниципальных образованиях Республики Алт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4 20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4 202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финансовое обеспечение расходов на разработку проектно-сметной документации, прохождение экспертизы и строительство сетей газоснабжения) в муниципальных образованиях Республики Алт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7 40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7 4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финансирование мероприятий в сфере обращения с твердыми коммунальными отходами) в муниципальных образованиях Республики Алт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 662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 662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гражданской обороне, чрезвычайным ситуациям и пожарной безопасности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расходных обязательств, связанных с участием муниципальных образований в проведении мероприят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возмещение расходов по электроэнергии, отпускаемой дизельными электростанциями и гидроэлектростанциями муниципальным учреждениям и (или) индивидуальным предпринимателям</w:t>
              <w:b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72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16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609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5 29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 84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 58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99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 192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75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 62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 719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 15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069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34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5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0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капитальных вложений в объекты муниципальной собственности в рамках создания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0 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0 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цифров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расходных обязательств, связанных с участием муниципальных образований в проведении мероприятий по развитию аппаратно-программного комплекса «Безопасный город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Дотации на выравнивание бюджетной обеспеченности муниципальных районов (городского округа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2 98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8 337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9 11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91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97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0 327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2 57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3 00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1 689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2 38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9 06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Дотации на выравнивание бюджетной обеспеченности муниципальных районов (городского округа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2 98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8 337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9 11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91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97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0 327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2 57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3 00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1 689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2 38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9 06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4 41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4 41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 субвенций местным бюдже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877 37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8 70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2 87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6 643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1 23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6 16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1 35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9 41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2 984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5 99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6 52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8 394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ые полномочия Республики Алт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857 488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8 70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0 900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6 64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1 23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6 16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0 560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9 41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1 01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5 99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4 55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5 231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выплату родителям (законным представителям)  компенсации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 23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62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29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865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43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84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83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93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821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7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85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 919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397 85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61 991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5 84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0 60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5 21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8 758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2 308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4 55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2 658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6 05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2 23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7 631,1</w:t>
            </w:r>
          </w:p>
        </w:tc>
      </w:tr>
      <w:tr>
        <w:trPr>
          <w:trHeight w:val="18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 40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3 95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 635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 808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 23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2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27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7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0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6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323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33,6</w:t>
            </w:r>
          </w:p>
        </w:tc>
      </w:tr>
      <w:tr>
        <w:trPr>
          <w:trHeight w:val="9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для осуществления отдельных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55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7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6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67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 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8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существление государственных полномочий Республики Алтай в области законодательства об административных правонарушениях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60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2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2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329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5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2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2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 24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30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4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032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81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61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49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018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177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251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5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2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реализацию государственных полномочий Республики Алтай, связанных с  организацией и обеспечением отдыха и оздоровления 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 00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377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8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1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3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0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66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979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0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25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250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17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8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4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1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делам записи актов гражданского состояния и архивов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273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2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5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8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58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58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8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2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4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8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58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9 52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985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5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2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 24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98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752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частичному возмещению экономически обоснованных затрат, связанных с осуществлением регулируемых видов деятельности при установлении регулируемых цен (тарифов) на электрическую энергию, поставляемую населению и приравненным к нему категориям потребителей, субъектам электроэнергетики, осуществляющим поставки электрической энергии (мощности) или оказывающим услуги по передаче электрической энергии населению и приравненным к нему категориям потребителей на территориях Республики Алтай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 080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204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76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 50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экономическ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9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6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6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1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6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ые полномочия Российской Федер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 88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792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4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63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81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81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041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1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57,1</w:t>
            </w:r>
          </w:p>
        </w:tc>
      </w:tr>
      <w:tr>
        <w:trPr>
          <w:trHeight w:val="2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5 94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 109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 095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17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90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26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433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410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00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91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794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5 801,1</w:t>
            </w:r>
          </w:p>
        </w:tc>
      </w:tr>
      <w:tr>
        <w:trPr>
          <w:trHeight w:val="9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униципальные общеобразовательные организаци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5 94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 109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 095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17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90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26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433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410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00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91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794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5 801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ные межбюджетные трансферты на реализацию регионального проекта «Региональная и местная дорожная сеть» в рамках реализации национального проекта «Безопасные качественные дороги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0 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0 000,0</w:t>
            </w:r>
          </w:p>
        </w:tc>
      </w:tr>
      <w:tr>
        <w:trPr>
          <w:trHeight w:val="283" w:hRule="atLeast"/>
        </w:trPr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661 771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11 70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9 641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0 98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79 569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50 318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7 82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1 138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9 24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5 17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8 458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74 226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5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17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2-10-21T10:43:00Z</dcterms:modified>
  <cp:revision>4</cp:revision>
  <dc:subject/>
  <dc:title/>
</cp:coreProperties>
</file>