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муниципальных районов и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18"/>
        </w:rPr>
        <w:t>в Республике Алтай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15"/>
        <w:gridCol w:w="2794"/>
        <w:gridCol w:w="841"/>
        <w:gridCol w:w="845"/>
        <w:gridCol w:w="844"/>
        <w:gridCol w:w="846"/>
        <w:gridCol w:w="842"/>
        <w:gridCol w:w="846"/>
        <w:gridCol w:w="845"/>
        <w:gridCol w:w="846"/>
        <w:gridCol w:w="842"/>
        <w:gridCol w:w="846"/>
        <w:gridCol w:w="845"/>
        <w:gridCol w:w="8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Наименование главных распорядителей бюджетных средств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Кош-Агачский район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лаган-с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сть-Канский район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Онгудай-с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Шебалин-ский район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Усть-Коксинc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Турочак-ский район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Маймин-с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Чойский район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Чемаль-с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МО «Город Горно-Алтайск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eastAsia="ru-RU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 субсидий местным бюджет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88 56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2 35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1 16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8 27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 04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4 44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5 383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1 635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2 18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 39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 66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9 626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09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9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4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1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68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6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9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6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государственную поддержку лучших сельских учреждений культуры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5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государственную поддержку лучших работников сельских учреждений культуры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реализацию мероприятий по модернизации муниципальных детских школ искусств по видам искусств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 10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 10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ая поддержка отрасли культуры (субсидии на комплектование книжных фондов муниципальных общедоступных библиотек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83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9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3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предоставление ежемесячной надбавки к заработной плате молодым специалистам в муниципальных образовательных организация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 11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2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09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37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8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27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4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9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98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7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952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(установка мемориальных знаков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учащихся 5 - 11 классов муниципальных общеобразовательных организаций в Республике Алтай из малообеспеченных сем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 55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5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83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14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0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46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69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0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83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68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256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3 045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86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83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64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11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39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638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83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5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87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62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 965,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Реализация мероприятий по обеспечению жильем молодых семей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 33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1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0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68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4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9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9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74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75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20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7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913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по модернизации школьных систем образования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66 24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4 07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4 16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21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3 03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 47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 00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9 74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 544,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формирование муниципального специализированного жилищного фонда для обеспечения педагогических работник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0 28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 78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19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 62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 77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 13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23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07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 44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34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65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00,0</w:t>
            </w:r>
          </w:p>
        </w:tc>
      </w:tr>
      <w:tr>
        <w:trPr>
          <w:trHeight w:val="8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 (субсидии на софинансирование капитальных вложений в объекты муниципальной собственност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1 24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1 24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осуществление выплат вознаграждения за добровольную сдачу незаконно хранящегося огнестрельного оружия, боеприпасов, взрывчатых веществ и взрывных устройст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оздание новых мест в общеобразовательных организациях (капитальные вложения в объекты государственной и муниципальной собственности Республики Алтай в сфере образовани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174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 174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капитальных вложений в объекты инфраструктуры в целях реализации новых инвестиционных проек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7 15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7 15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субсид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 46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 465,4</w:t>
            </w:r>
          </w:p>
        </w:tc>
      </w:tr>
      <w:tr>
        <w:trPr>
          <w:trHeight w:val="8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беспечение сокращения непригодного для проживания жилого фонда в части мероприятий по переселению граждан из аварийного жилищного фонда за счет средств республиканского бюджета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 58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 58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Обеспечение устойчивого сокращения непригодного для проживания жилого фонда в части переселения граждан из аварийного жилищного фонда за счет средств фонда содействия реформированию жилищно-коммунального хозяй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9 34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9 34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888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88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расходов муниципальных программ, предусматривающих реализацию мероприятий по газификации домовладений в Республике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00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цифров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расходных обязательств, связанных с участием муниципальных образований в проведении мероприятий по развитию аппаратно-программного комплекса «Безопасный город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гражданской обороне, чрезвычайным ситуациям и пожарной безопасности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софинансирование расходных обязательств, связанных с участием муниципальных образований в проведении мероприят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сидии на возмещение расходов по электроэнергии, отпускаемой дизельными электростанциями и гидроэлектростанциями муниципальным учреждениям и (или) индивидуальным предпринимателям</w:t>
              <w:b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72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1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609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Дотации на выравнивание бюджетной обеспеченности муниципальных районов (городского округа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2 98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10 42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1 38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6 14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6 2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7 90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3 21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3 76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7 11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0 478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6 33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Дотации на выравнивание бюджетной обеспеченности муниципальных районов (городского округа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52 98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10 422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1 38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6 14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6 2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7 90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3 21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3 76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7 11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0 478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6 33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4 419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4 419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 субвенций местным бюджет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040 8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4 71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83 37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8 32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5 09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4 226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1 14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 269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84 71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9 181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9 40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73 284,7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ые полномочия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021 937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4 70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79 43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6 35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5 08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4 22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8 19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 267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84 716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9 18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9 40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73 278,9</w:t>
            </w:r>
          </w:p>
        </w:tc>
      </w:tr>
      <w:tr>
        <w:trPr>
          <w:trHeight w:val="11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выплату родителям (законным представителям)  компенсации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6 60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18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20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08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26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96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62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88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56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9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4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 677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82 608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40 84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7 43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9 84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1 90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7 199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2 26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6 09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7 37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8 57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7 68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73 385,9</w:t>
            </w:r>
          </w:p>
        </w:tc>
      </w:tr>
      <w:tr>
        <w:trPr>
          <w:trHeight w:val="16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1 26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 861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 33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 070,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 24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2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2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72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0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6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3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324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36,1</w:t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для осуществления отдельных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55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5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6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5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667,2</w:t>
            </w:r>
          </w:p>
        </w:tc>
      </w:tr>
      <w:tr>
        <w:trPr>
          <w:trHeight w:val="14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 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18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4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существление государственных полномочий Республики Алтай в области законодательства об административных правонарушениях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16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2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6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7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2,8</w:t>
            </w:r>
          </w:p>
        </w:tc>
      </w:tr>
      <w:tr>
        <w:trPr>
          <w:trHeight w:val="14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33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56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2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8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3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 24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30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94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03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81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61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 49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 018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17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25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 59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,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реализацию государственных полномочий Республики Алтай, связанных с  организацией и обеспечением отдыха и оздоровления дет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 426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05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31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7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66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60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5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2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51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74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6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515,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52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2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1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делам записи актов гражданского состояния и архив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29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2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54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8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6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5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8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42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47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8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861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9 52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 98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15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21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 24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2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9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4 752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частичному возмещению экономически обоснованных затрат, связанных с осуществлением регулируемых видов деятельности при установлении регулируемых цен (тарифов) на электрическую энергию, поставляемую населению и приравненным к нему категориям потребителей, субъектам электроэнергетики, осуществляющим поставки электрической энергии (мощности) или оказывающим услуги по передаче электрической энергии населению и приравненным к нему категориям потребителей на территориях Республики Алтай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2 08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204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 76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 50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1.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экономическ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 70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6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6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2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07,7</w:t>
            </w:r>
          </w:p>
        </w:tc>
      </w:tr>
      <w:tr>
        <w:trPr>
          <w:trHeight w:val="2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Государственные полномочия Российской Федер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 88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94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2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 94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96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96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.2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 897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94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9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 984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37 88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 02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6 22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137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43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0 695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 79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410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0 09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05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3 55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6 458,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Создание модельных муниципальных библиотек (иные межбюджетные трансферты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000,0</w:t>
            </w:r>
          </w:p>
        </w:tc>
      </w:tr>
      <w:tr>
        <w:trPr>
          <w:trHeight w:val="10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образования и науки 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униципальные общеобразовательные организац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4 044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7 027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59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137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43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32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 79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 410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 59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 05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55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6 121,7</w:t>
            </w:r>
          </w:p>
        </w:tc>
      </w:tr>
      <w:tr>
        <w:trPr>
          <w:trHeight w:val="9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сельского хозяйства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разработка проектно-сметной документации в рамках реализации проектов комплексного развития сельских территорий) в муниципальных образованиях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75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75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стимулирование жилищного строительства) в муниципальных образованиях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1 098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1 098,2</w:t>
            </w:r>
          </w:p>
        </w:tc>
      </w:tr>
      <w:tr>
        <w:trPr>
          <w:trHeight w:val="69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ные межбюджетные трансферты на реализацию регионального проекта «Региональная и местная дорожная сеть» в рамках реализации национального проекта «Безопасные качественные дорог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5 248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5 248,3</w:t>
            </w:r>
          </w:p>
        </w:tc>
      </w:tr>
      <w:tr>
        <w:trPr>
          <w:trHeight w:val="9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финансовое обеспечение расходов на разработку проектно-сметной документации, прохождение экспертизы и строительство сетей газоснабжения) в муниципальных образованиях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 74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 74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финансирование мероприятий в сфере обращения с твердыми коммунальными отходами) в муниципальных образованиях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98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 989,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стимулирование жилищного строительства) в муниципальных образованиях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0 36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 36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 0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инистерство природных ресурсов, экологии и туризма Республики Алта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строительство противопаводковых дамб на реке Чулышман в с. Балыкча Улаганского района Республики Алтай) в муниципальных образованиях Республики Алт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0 636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0 63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 264 678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224 511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02 15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17 88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11 78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87 27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12 53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1 0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004 11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9 10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41 95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 389 369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4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4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29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2-10-21T10:49:00Z</dcterms:modified>
  <cp:revision>5</cp:revision>
  <dc:subject/>
  <dc:title/>
</cp:coreProperties>
</file>