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15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Закону Республики Алтай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 республиканском бюджет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еспублики Алтай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Распределение бюджетных ассигнований по разделам и подразделам классификации расходов республиканского бюджета на 2023 год и на плановый период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18"/>
          <w:szCs w:val="20"/>
        </w:rPr>
        <w:t xml:space="preserve">(тыс. </w:t>
      </w:r>
      <w:r>
        <w:rPr/>
        <w:t>рублей)</w:t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720"/>
        <w:gridCol w:w="720"/>
        <w:gridCol w:w="1440"/>
        <w:gridCol w:w="1440"/>
        <w:gridCol w:w="1440"/>
      </w:tblGrid>
      <w:tr>
        <w:trPr>
          <w:trHeight w:val="818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18"/>
              </w:rPr>
              <w:t>Сумма на 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18"/>
              </w:rPr>
              <w:t>Сумма на 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18"/>
              </w:rPr>
              <w:t>Сумма на 2025 год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1 644 9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1 536 80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1 560 509,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20 3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24 49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24 490,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78 0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84 5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85 808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78 4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80 34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80 901,6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34 6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34 24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34 827,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4 08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5 21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5 308,3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5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3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30 000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9 5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9 50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9 508,4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929 7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828 49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849 665,6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19 0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18 1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18 837,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6 53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7 3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7 980,9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 47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8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856,6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212 6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209 9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209 960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 92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 92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 922,9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4 9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3 5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3 637,1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 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 400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8 960 61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8 786 6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3 672 874,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15 9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69 23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61 069,6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 031 0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 003 3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744 297,6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67 8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0 9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52 542,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Лес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65 2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61 3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2 920,9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65 6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65 6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 852 4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6 790 0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 284 447,3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34 7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05 38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88 132,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икладные научные исследования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 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 500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 224 8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78 19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96 964,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1 068 18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801 17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167 939,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03 98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3 20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 890,4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960 59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766 48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64 048,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 59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 4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64 77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66 28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62 665,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3 60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3 55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9 793,1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1 17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2 7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2 872,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7 656 47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6 492 9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4 920 092,3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92 1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00 40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00 403,3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6 409 82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 464 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 023 495,6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94 8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3 59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28 127,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77 63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37 9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81 076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 69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9 8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9 871,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9 5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9 5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9 520,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41 8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47 4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47 597,4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356 80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319 3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314 156,6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15 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77 0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71 725,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1 0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2 28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2 430,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1 540 3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1 622 8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1 284 468,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49 5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60 7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69 475,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07 90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62 9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75 712,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9 4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8 90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8 908,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48 9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48 9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8 763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0 61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8 8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8 819,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83 8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02 4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82 789,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5 678 8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4 823 07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4 837 395,3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5 5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5 5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5 531,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59 11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31 40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30 850,6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 188 0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 300 49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 425 855,1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 809 51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888 0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777 137,6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96 6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77 6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78 020,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175 5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365 7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323 134,6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7 4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20 8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87 143,3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34 7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21 1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13 011,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3 23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3 59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2 880,1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34 2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30 7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30 751,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4 2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0 7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0 751,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57 8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72 8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90 474,9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7 8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72 8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90 474,9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2 254 6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2 249 6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2 249 664,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 752 9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 752 9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 752 982,3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44 4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44 4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44 419,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57 25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52 2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52 262,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Условно-утверждаем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702 8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 127 023,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29 724 7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28 099 08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20 869 948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sectPr>
      <w:headerReference w:type="default" r:id="rId2"/>
      <w:type w:val="nextPage"/>
      <w:pgSz w:w="11906" w:h="16838"/>
      <w:pgMar w:left="1418" w:right="851" w:gutter="0" w:header="709" w:top="1418" w:footer="0" w:bottom="1134"/>
      <w:pgNumType w:start="4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438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52:00Z</dcterms:created>
  <dc:creator>Зейнолданов</dc:creator>
  <dc:description/>
  <cp:keywords/>
  <dc:language>en-US</dc:language>
  <cp:lastModifiedBy>kuchuganova</cp:lastModifiedBy>
  <cp:lastPrinted>2022-10-24T17:54:00Z</cp:lastPrinted>
  <dcterms:modified xsi:type="dcterms:W3CDTF">2022-10-24T10:55:00Z</dcterms:modified>
  <cp:revision>20</cp:revision>
  <dc:subject/>
  <dc:title/>
</cp:coreProperties>
</file>