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678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3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к Закону Московской области</w:t>
      </w:r>
    </w:p>
    <w:p>
      <w:pPr>
        <w:pStyle w:val="Normal"/>
        <w:ind w:left="4678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 бюджете Московской области на 2023 год </w:t>
      </w:r>
    </w:p>
    <w:p>
      <w:pPr>
        <w:pStyle w:val="Normal"/>
        <w:ind w:left="4678" w:hanging="0"/>
        <w:rPr/>
      </w:pPr>
      <w:r>
        <w:rPr>
          <w:bCs/>
          <w:sz w:val="26"/>
          <w:szCs w:val="26"/>
        </w:rPr>
        <w:t>и на плановый период 2024 и 2025 годов</w:t>
      </w:r>
    </w:p>
    <w:p>
      <w:pPr>
        <w:pStyle w:val="Normal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 Е Р Е Ч Е Н Ь </w:t>
        <w:br/>
        <w:t>субсидий бюджетам городских округов Московской области, предоставляемых из бюджета Московской области в целях софинансирования расходных обязательств, возникающих при выполнении полномочий органов местного самоуправления городских округов Московской области по решению вопросов местного значения, на 2023 год и на плановый период 2024 и 2025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 Государственная программа Московской области «Культура Подмосковья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.1. 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.2. Поддержка творческой деятельности и техническое оснащение детских </w:t>
        <w:br/>
        <w:t>и кукольных театров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1.3. Проведение капитального ремонта, технического переоснащения </w:t>
        <w:br/>
        <w:t>и благоустройство территорий муниципальных объектов культур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.4. Сохранение объектов культурного наследия (памятников истории </w:t>
        <w:br/>
        <w:t>и культуры), находящихся в собственности муниципальных образовани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Оснащение муниципальных учреждений культуры кинооборудованием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1.6. Проведение капитального (текущего) ремонта и технического переоснащения помещений, выделенных муниципальным архив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.7. Государственная поддержка отрасли культуры (в части обеспечения учреждений культуры специализированным автотранспортом для обслуживания населения, в том числе сельского населения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1.8. Государственная поддержка отрасли культуры (в части приобретения музыкальных инструментов, оборудования и учебных материалов для оснащения образовательных организаций в сфере культуры Московской области) (распределяется на конкурсной основе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.9. Государственная поддержка отрасли культуры (в части модернизации муниципальных детских школ искусств по видам искусств путем их реконструкции, капитального ремонта) (распределяется на конкурсной основе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 Приобретение музыкальных инструментов для муниципальных организаций дополнительного образования в сфере культуры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1. Государственная поддержка отрасли культуры (модернизация библиотек </w:t>
        <w:br/>
        <w:t>в части комплектования книжных фондов муниципальных общедоступных библиотек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. Создание доступной среды в муниципальных учреждениях культуры;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здание доступной среды в муниципальных учреждениях дополнительного образования сферы культуры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Государственная программа Московской области «Образование Подмосковья»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1. Проведение капитального ремонта в муниципальных дошкольных образовательных организациях и дошкольных отделениях муниципальных общеобразовательных организац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2. Государственная поддержка частных дошкольных образовательных организаций, частных общеобразовательных организаций и индивидуальных предпринимателей, осуществляющих образовательную деятельность по основным общеобразовательным программам дошкольного образования, с целью возмещения расходов на присмотр и уход, содержание имущества и арендную плату </w:t>
        <w:br/>
        <w:t>за использование помещений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 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</w:t>
        <w:br/>
        <w:t>по образовательным программам дошкольного образования, в том числе адаптированным, и присмотр и уход за детьми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 Создание и содержание дополнительных мест для детей в возрасте от 1,5 до 7 лет в организациях, осуществляющих присмотр и уход за деть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5. Приобретение автобусов для доставки обучающихся </w:t>
        <w:br/>
        <w:t>в общеобразовательные организации, расположенные в сельских населенных пунктах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 Организация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7. Организация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 Проведение работ по капитальному ремонту зданий региональных (муниципальных) общеобразовательных организаций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 Оснащение отремонтированных зданий общеобразовательных организаций средствами обучения и воспит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 Разработка проектно-сметной документации на проведение капитального ремонта зданий муниципальных общеобразовательных организац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11. Благоустройство территорий муниципальных общеобразовательных организаций, в зданиях которых выполнен капитальный ремон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12. 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13. Обновление материально-технической базы в организациях, осуществляющих образовательную деятельность, исключительно </w:t>
        <w:br/>
        <w:t>по адаптированным основным общеобразовательным программ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14. 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 Создание центров цифрового образования дет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 Создание детских технопарков «Кванториум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17. Обеспечение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18. Создание новых мест в образовательных организациях различных типов для реализации дополнительных общеразвивающих программ всех направленност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19. Создание в муниципальных образовательных организациях: дошкольных, общеобразовательных, дополнительного образования детей, </w:t>
        <w:br/>
        <w:t xml:space="preserve">в том числе в организациях, осуществляющих образовательную деятельность </w:t>
        <w:br/>
        <w:t xml:space="preserve">по адаптированным основным общеобразовательным программам, условий </w:t>
        <w:br/>
        <w:t>для получения детьми-инвалидами качествен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Государственная программа Московской области «Социальная защита населения Московской области»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 Софинансирование мероприятий по ремонту детских оздоровительных лагерей, находящихся в собственности муниципальных образований Московской области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 Мероприятия по организации отдыха детей в каникулярное время</w:t>
      </w:r>
      <w:r>
        <w:rPr>
          <w:color w:val="0070C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4. Государственная программа Московской области «Спорт Подмосковья»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Подготовка основания, приобретение и установка плоскостных спортивных сооружени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 Проведение капитального ремонта муниципальных объектов физической культуры и спорта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Создание доступной среды в муниципальных учреждениях физической культуры и спорта и в муниципальных учреждениях дополнительного образования сферы спорта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 Субсидии на закупку и монтаж оборудования для создания «умных» спортивных площадо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4.5. Укрепление материально-технической базы общеобразовательных организаций, команды которых заняли 1-5 места на соревнованиях «Веселые старты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распределяется на конкурсной основе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4.6. Приобретение спортивного оборудования и инвентаря для приведения организаций спортивной подготовки в нормативное состояние (распределяется </w:t>
        <w:br/>
        <w:t>на конкурсной основе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 Развитие вратарского мастерства по футболу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 Государственная программа Московской области «Сельское хозяйство Подмосковья»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</w:rPr>
        <w:t>5.1.</w:t>
      </w:r>
      <w:r>
        <w:rPr>
          <w:color w:val="000000"/>
          <w:sz w:val="28"/>
          <w:szCs w:val="28"/>
        </w:rPr>
        <w:t> </w:t>
      </w:r>
      <w:r>
        <w:rPr>
          <w:rFonts w:eastAsia="Calibri"/>
          <w:color w:val="000000"/>
          <w:sz w:val="28"/>
          <w:szCs w:val="28"/>
        </w:rPr>
        <w:t>Улучшение жилищных условий граждан, проживающих на сельских территориях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5.2. Частичная компенсация транспортных расходов организаций </w:t>
        <w:br/>
        <w:t xml:space="preserve">и индивидуальных предпринимателей по доставке продовольственных </w:t>
        <w:br/>
        <w:t>и промышленных товаров в сельские населенные пункты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 Государственная программа Московской области «Экология </w:t>
        <w:br/>
        <w:t>и окружающая среда Подмосковья»:</w:t>
      </w:r>
    </w:p>
    <w:p>
      <w:pPr>
        <w:pStyle w:val="Style20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 Капитальный ремонт гидротехнических сооружений, находящихся </w:t>
        <w:br/>
        <w:t>в муниципальной собственности, в том числе разработка проектной документации;</w:t>
      </w:r>
    </w:p>
    <w:p>
      <w:pPr>
        <w:pStyle w:val="Style20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6.2. Ликвидация несанкционированных свалок в границах городов и наиболее опасных объектов накопленного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да окружающей среде;</w:t>
      </w:r>
    </w:p>
    <w:p>
      <w:pPr>
        <w:pStyle w:val="Style20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6.3. Разработка проектной документации на рекультивацию полигонов твердых коммунальных отходов;</w:t>
      </w:r>
    </w:p>
    <w:p>
      <w:pPr>
        <w:pStyle w:val="Style20"/>
        <w:spacing w:lineRule="auto" w:line="276"/>
        <w:ind w:left="0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6.4. Выполнение комплекса мероприятий по ликвидации последствий засорения водных объектов, находящихся в муниципальной собственности (распределяется на конкурсной основе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5. Реконструкция гидротехнических сооружений, находящихся </w:t>
        <w:br/>
        <w:t>в муниципальной собственности, в том числе разработка проектной документации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 Государственная программа Московской области «Безопасность Подмосковья»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  <w:t>7.1. Реализация мероприятий федеральной целевой программы «Увековечение памяти погибших при защите Отечества на 2019-2024 годы»;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  <w:t xml:space="preserve">7.2. Внедрение современных средств наблюдения и оповещения </w:t>
        <w:br/>
        <w:t>о правонарушениях в подъездах многоквартирных домов Московской области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 Государственная программа Московской области «Жилище»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8.1. Реализация мероприятий по обеспечению жильем молодых сем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8.2. Компенсацию оплаты основного долга по ипотечному жилищному кредит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8.3. Реализация мероприятий по улучшению жилищных условий многодетных семе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9. Государственная программа Московской области «Развитие инженерной инфраструктуры, энергоэффективности и отрасли обращения </w:t>
        <w:br/>
        <w:t>с отходами»:</w:t>
      </w:r>
    </w:p>
    <w:p>
      <w:pPr>
        <w:pStyle w:val="Style20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9.1. Капитальный ремонт, приобретение, монтаж и ввод в эксплуатацию объектов водоснабжения;</w:t>
      </w:r>
    </w:p>
    <w:p>
      <w:pPr>
        <w:pStyle w:val="Style20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 Капитальный ремонт объектов очистки сточных вод;</w:t>
      </w:r>
    </w:p>
    <w:p>
      <w:pPr>
        <w:pStyle w:val="Style20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9.3. Капитальный ремонт канализационных коллекторов и канализационных насосных станций;</w:t>
      </w:r>
    </w:p>
    <w:p>
      <w:pPr>
        <w:pStyle w:val="Style20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9.4. Капитальный ремонт объектов теплоснабжения;</w:t>
      </w:r>
    </w:p>
    <w:p>
      <w:pPr>
        <w:pStyle w:val="Style20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9.5. Капитальный ремонт сетей водоснабжения, водоотведения, теплоснабжения;</w:t>
      </w:r>
    </w:p>
    <w:p>
      <w:pPr>
        <w:pStyle w:val="Style20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6. Реализация проектов по капитальному ремонту тепловых сетей муниципальной собственности;</w:t>
      </w:r>
    </w:p>
    <w:p>
      <w:pPr>
        <w:pStyle w:val="Style20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9.7. Приобретение объектов коммунальной инфраструктуры;</w:t>
      </w:r>
    </w:p>
    <w:p>
      <w:pPr>
        <w:pStyle w:val="Style20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9.8. Проведение первоочередных мероприятий по восстановлению объектов социальной и инженерной инфраструктуры военных городков на территории Московской области, переданных из федеральной собственн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9. Строительство и реконструкция объектов теплоснабж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9.10. Строительство и реконструкция объектов очистки сточных вод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1. Строительство и реконструкция объектов водоснабж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2. Сокращение доли загрязненных сточных вод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3. Строительство (реконструкция) канализационных коллекторов, канализационных насосных станций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4. Строительство и реконструкция (модернизация) объектов питьевого водоснабж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9.15. Капитальные вложения в объекты инженерной инфраструктуры </w:t>
        <w:br/>
        <w:t>на территории военных городк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9.16. Строительство и реконструкция сетей водоснабжения, водоотведения, теплоснабж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9.17. Строительство и реконструкция объектов инженерной инфраструктуры для комплексов по переработке и размещению отходов на территории муниципальных образований Московской области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 Государственная программа Московской области «Предпринимательство Подмосковья»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 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 Создание и развитие индустриальных (промышленных) парков, промышленных площадок на территориях муниципальных образовани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 Государственная программа Московской области «Развитие институтов гражданского общества, повышение эффективности местного самоуправления и реализации молодежной политики в Московской области»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1. Реализация на территориях муниципальных образований проектов граждан, сформированных в рамках практик инициативного бюджетирования </w:t>
      </w:r>
      <w:r>
        <w:rPr>
          <w:rFonts w:eastAsia="Calibri"/>
          <w:sz w:val="28"/>
          <w:szCs w:val="28"/>
        </w:rPr>
        <w:t>(распределяется на конкурсной основе)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12. Государственная программа Московской области «Развитие </w:t>
        <w:br/>
        <w:t>и функционирование дорожно-транспортного комплекса»:</w:t>
      </w:r>
    </w:p>
    <w:p>
      <w:pPr>
        <w:pStyle w:val="Style20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1. Софинансирование расходов на организацию транспортного обслуживания населения по муниципальным маршрутам регулярных перевозок </w:t>
        <w:br/>
        <w:t>по регулируемым тарифам;</w:t>
      </w:r>
    </w:p>
    <w:p>
      <w:pPr>
        <w:pStyle w:val="Style20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12.2. Софинансирование работ по капитальному ремонту и ремонту автомобильных дорог общего пользования местного значения;</w:t>
      </w:r>
    </w:p>
    <w:p>
      <w:pPr>
        <w:pStyle w:val="Style20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3. Софинансирование работ по строительству (реконструкции) объектов дорожного хозяйства местного значения;</w:t>
      </w:r>
    </w:p>
    <w:p>
      <w:pPr>
        <w:pStyle w:val="Style20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4. Софинансирование работ в целях проведения капитального ремонта </w:t>
        <w:br/>
        <w:t xml:space="preserve">и ремонта автомобильных дорог, примыкающих к территориям садоводческих </w:t>
        <w:br/>
        <w:t>и огороднических некоммерческих товариществ;</w:t>
      </w:r>
    </w:p>
    <w:p>
      <w:pPr>
        <w:pStyle w:val="Style20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5. Софинансирование расходов по обеспечению транспортной безопасности населения Московской области;</w:t>
      </w:r>
    </w:p>
    <w:p>
      <w:pPr>
        <w:pStyle w:val="Style20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12.6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финансирование работ по капитальному ремонту автомобильных дорог к сельским населенным пункта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13. Государственная программа Московской области «Цифровое Подмосковье»: </w:t>
      </w:r>
    </w:p>
    <w:p>
      <w:pPr>
        <w:pStyle w:val="Style20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. Софинансирование расходов на организацию деятельности многофункциональных центров предоставления государственных и муниципальных услуг (распределяется на конкурсной основе);</w:t>
      </w:r>
    </w:p>
    <w:p>
      <w:pPr>
        <w:pStyle w:val="Style20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3.2. Техническая поддержка программно-технических комплексов </w:t>
        <w:br/>
        <w:t xml:space="preserve">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</w:t>
        <w:br/>
        <w:t>и муниципальных услуг;</w:t>
      </w:r>
    </w:p>
    <w:p>
      <w:pPr>
        <w:pStyle w:val="Style20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3. Обеспечение образовательных организаций материально-технической базой для внедрения цифровой образовательной среды;</w:t>
      </w:r>
    </w:p>
    <w:p>
      <w:pPr>
        <w:pStyle w:val="Style20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4. Обновление и техническое обслуживание (ремонт) средств (программного обеспечения и оборудования), приобретенных в рамках субсидий </w:t>
        <w:br/>
        <w:t xml:space="preserve">на внедрение целевой модели цифровой образовательной среды </w:t>
        <w:br/>
        <w:t xml:space="preserve">в общеобразовательных организациях,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</w:t>
        <w:br/>
        <w:t>и средне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4. Государственная программа Московской области «Формирование современной комфортной городской среды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4.1. Реализация программ формирования современной городской среды </w:t>
        <w:br/>
        <w:t>в части благоустройства общественных территорий (распределяется на конкурсной основе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4.2. Реализация программ формирования современной городской среды </w:t>
        <w:br/>
        <w:t>в части достижения основного результата по благоустройству общественных территорий (распределяется на конкурсной основе);</w:t>
      </w:r>
    </w:p>
    <w:p>
      <w:pPr>
        <w:pStyle w:val="Style20"/>
        <w:spacing w:lineRule="auto" w:line="276"/>
        <w:ind w:left="0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14.3. Реализация программ формирования современной городской среды </w:t>
        <w:br/>
        <w:t>в части достижения основного результата по благоустройству общественных территорий (благоустройство скверов) (распределяется на конкурсной основе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4. Благоустройство общественных территорий в малых городах</w:t>
        <w:br/>
        <w:t>и исторических поселениях – победителях Всероссийского конкурса лучших проектов создания комфортной городской сред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4.5. Изготовление и установка сте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6. Благоустройство лесопарковых зон (распределяется на конкурсной основе);</w:t>
      </w:r>
    </w:p>
    <w:p>
      <w:pPr>
        <w:pStyle w:val="Style20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7. Обустройство и установка детских, игровых площадок на территории муниципальных образований (распределяется на конкурсной основе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8. Устройство систем наружного освещения в рамках реализации проекта «Светлый город» (распределяется на конкурсной основе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9. Благоустройство зон для досуга и отдыха населения в парках культуры </w:t>
        <w:br/>
        <w:t>и отдыха (распределяется на конкурсной основе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0. Благоустройство пространств для активного отдыха;</w:t>
      </w:r>
    </w:p>
    <w:p>
      <w:pPr>
        <w:pStyle w:val="Style20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14.11. Ремонт дворовых территорий (распределяется на конкурсной основе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4.12. Ямочный ремонт асфальтового покрытия дворовых территорий (распределяется на конкурсной основе);</w:t>
      </w:r>
    </w:p>
    <w:p>
      <w:pPr>
        <w:pStyle w:val="Style22"/>
        <w:numPr>
          <w:ilvl w:val="0"/>
          <w:numId w:val="0"/>
        </w:numPr>
        <w:tabs>
          <w:tab w:val="clear" w:pos="1134"/>
          <w:tab w:val="left" w:pos="-426" w:leader="none"/>
          <w:tab w:val="left" w:pos="-142" w:leader="none"/>
        </w:tabs>
        <w:spacing w:lineRule="auto" w:line="276"/>
        <w:ind w:left="0" w:firstLine="709"/>
        <w:rPr/>
      </w:pPr>
      <w:r>
        <w:rPr>
          <w:color w:val="000000"/>
        </w:rPr>
        <w:t xml:space="preserve">14.13. Создание и ремонт пешеходных коммуникаций (распределяется </w:t>
        <w:br/>
        <w:t>на конкурсной основе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4.14. Ремонт подъездов в многоквартирных домах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5. Приобретение коммунальной техники (распределяется на конкурсной основе)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5. Государственная программа Московской области «Строительство объектов социальной инфраструктуры»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. Строительство (реконструкция) объектов культуры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. Строительство (реконструкция) школ искус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5.3. Развитие сети учреждений культурно-досугового типа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4. Проектирование и строительство дошкольных образовательных организ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5.5. Проектирование и строительство дошкольных образовательных организаций в целях синхронизации с жилой застройко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6. Создание новых мест в общеобразовательных организациях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7. Модернизация инфраструктуры общего образ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5.8. Создание новых мест в общеобразовательных организациях в связи </w:t>
        <w:br/>
        <w:t>с ростом числа обучающихся, вызванным демографическим фактором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9. Капитальные вложения в объекты общего образова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0. Капитальные вложения в общеобразовательные организации в целях обеспечения односменного режима обуче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1. Капитальные вложения в объекты общего образования в целях синхронизации с жилой застройко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2. Капитальные вложения в объекты дополнительного образовани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13. Создание дополнительных мест для детей в возрасте от 1,5 до 3 лет </w:t>
        <w:br/>
        <w:t>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5.14. Капитальные вложения в муниципальные объекты физической культуры и спор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5.15. Строительство (реконструкция) объектов физической культуры </w:t>
        <w:br/>
        <w:t>и спорта на территории военных городк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5.16. Проектирование и строительство физкультурно-оздоровительных комплексов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7. Строительство (реконструкция) муниципальных стадионов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8. 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>16. Государственная программа Московской области «Переселение граждан из аварийного жилищного фонда в Московской области»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. Реализация мероприятий по обеспечению устойчивого сокращения непригодного для проживания жилищного фон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6.2. Обеспечение мероприятий по переселению граждан из аварийного жилищного фонд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8">
    <w:name w:val="текст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gtxt2">
    <w:name w:val="dog_txt2"/>
    <w:basedOn w:val="Normal"/>
    <w:qFormat/>
    <w:pPr/>
    <w:rPr>
      <w:rFonts w:ascii="Verdana" w:hAnsi="Verdana" w:cs="Verdana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autoSpaceDE w:val="false"/>
      <w:jc w:val="both"/>
    </w:pPr>
    <w:rPr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33:00Z</dcterms:created>
  <dc:creator>619_Lua</dc:creator>
  <dc:description>exif_MSED_fec9b50628839f1681ef9590c778f59d3e0123ce7783c7f36482e215a6195632</dc:description>
  <cp:keywords/>
  <dc:language>en-US</dc:language>
  <cp:lastModifiedBy>Chekmareva</cp:lastModifiedBy>
  <cp:lastPrinted>2022-10-13T14:39:00Z</cp:lastPrinted>
  <dcterms:modified xsi:type="dcterms:W3CDTF">2022-10-19T06:47:00Z</dcterms:modified>
  <cp:revision>283</cp:revision>
  <dc:subject/>
  <dc:title/>
</cp:coreProperties>
</file>